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Інша економічна інформація</w:t>
      </w:r>
    </w:p>
    <w:tbl>
      <w:tblPr>
        <w:tblW w:w="10632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693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ий підрозділ «Шахта «Вуглегірська» Державного підприємства «Орднонікідзевугілля»</w:t>
            </w:r>
          </w:p>
          <w:p>
            <w:pPr>
              <w:pStyle w:val="Normal"/>
              <w:rPr/>
            </w:pPr>
            <w:r>
              <w:rPr/>
              <w:t>СП «Шахта «Вуглегірська» ДП «Орджонікідзе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6481, Донецька обл., м. Вуглегірськ, вул. Тімірязєва 20-в.</w:t>
            </w:r>
          </w:p>
          <w:p>
            <w:pPr>
              <w:pStyle w:val="Normal"/>
              <w:rPr/>
            </w:pPr>
            <w:r>
              <w:rPr/>
              <w:t>Гнездилов Володимир Володимир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.10 Добування та збагачення кам’яного вугіл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ля марки ТР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98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4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8248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1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9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48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51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532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4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94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206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51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88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723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189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124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353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855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198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465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9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3. Потенціал розширення виробництва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686"/>
              <w:jc w:val="both"/>
              <w:rPr/>
            </w:pPr>
            <w:r>
              <w:rPr/>
              <w:t>Розширення виробництва планується за рахунок введення в роботу Каменської світи пластів східного крила шахти. У 2014 році вводитимуться ділянки 101-820 м пласт Гончарня схід і 109-820 м пласт Олександрівський схід. Надалі в роботу вводитимуться пласти Юльївський ділянка 107-820 м і П’ята білянка 113-820 м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708"/>
              <w:jc w:val="both"/>
              <w:rPr/>
            </w:pPr>
            <w:r>
              <w:rPr/>
              <w:t>Спочатку шахта називалась «Хацапетівська-Західна», її будівництво планувалось на початку 40-х років, але проект будівництва шахти було розроблено трестом «Вуглепроект» у 1947 році та затверджено Мінвуглепром західних районів у 1949 році з проектною потужністю 1050 тис. т. Перший вентиляційний горизонт 220м, працюючий – 340 м. 2 лютого 1956 року шахта була здана в експлуатацію, підготовлено 6 лав по пластах Куций, Товстий та Мазурка, у 1956 році добуто 600 тис. тон вугілля. У 1963 році шахту перейменовано у «Вуглегірська-Західна», у 1972 році у шахту «Вуглегірська». За минулий період відпрацьовані горизонти 220 м, 340 м, 460 м, 580 м, 700 м. В даний час роботи ведуться на горизонті 820 м. У експлуатацію здано 1 чергу горизонту 820 м. На горизонті ведеться будівництво головного водовідливного комплексу, завершення будівництва планується на 2014 рік. У роботі знаходяться 5 ділянок видобутку вугілля: 82 м, 85 м, 86 м, 89 м, 107-820 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ps">
    <w:name w:val="hps"/>
    <w:basedOn w:val="Style10"/>
    <w:qFormat/>
    <w:rPr/>
  </w:style>
  <w:style w:type="character" w:styleId="Hpsatn">
    <w:name w:val="hps atn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Atn">
    <w:name w:val="at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22:00Z</dcterms:created>
  <dc:creator>QQQ</dc:creator>
  <dc:description/>
  <cp:keywords/>
  <dc:language>en-US</dc:language>
  <cp:lastModifiedBy>Troyan</cp:lastModifiedBy>
  <cp:lastPrinted>2013-04-08T13:44:00Z</cp:lastPrinted>
  <dcterms:modified xsi:type="dcterms:W3CDTF">2013-11-05T10:05:00Z</dcterms:modified>
  <cp:revision>66</cp:revision>
  <dc:subject/>
  <dc:title>Довідка про об’єкт приватизації</dc:title>
</cp:coreProperties>
</file>