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Краснолуцька» Державного підприємства «Донбасантрацит»</w:t>
            </w:r>
          </w:p>
          <w:p>
            <w:pPr>
              <w:pStyle w:val="Normal"/>
              <w:rPr/>
            </w:pPr>
            <w:r>
              <w:rPr/>
              <w:t>ВП «Шахта «Краснолуцька» ДП «Д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502, Луганська обл., м. Красний Луч, вул. Анрі Барбюса, тупик</w:t>
            </w:r>
          </w:p>
          <w:p>
            <w:pPr>
              <w:pStyle w:val="Normal"/>
              <w:rPr/>
            </w:pPr>
            <w:r>
              <w:rPr/>
              <w:t>тел. (06432) 9-78-66, факс (06432) 9-63-55</w:t>
            </w:r>
          </w:p>
          <w:p>
            <w:pPr>
              <w:pStyle w:val="Normal"/>
              <w:rPr/>
            </w:pPr>
            <w:r>
              <w:rPr/>
              <w:t>Зимін Андрій Олександ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етичне вугілля марки А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6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7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4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6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7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38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771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69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79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884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19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44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9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та «Краснокутська» здана в експлуатацію у 1938 році і відновлена у 1950 році по проекту , виконаному проектним інститутом «Сталінгіпрошахт». </w:t>
            </w:r>
          </w:p>
          <w:p>
            <w:pPr>
              <w:pStyle w:val="Normal"/>
              <w:rPr/>
            </w:pPr>
            <w:r>
              <w:rPr/>
              <w:t xml:space="preserve">Виробнича потужність шахти – 400 тис. т. антрациту в рік. </w:t>
            </w:r>
          </w:p>
          <w:p>
            <w:pPr>
              <w:pStyle w:val="Normal"/>
              <w:rPr/>
            </w:pPr>
            <w:r>
              <w:rPr/>
              <w:t>На базі структурної одиниці «Шахта «Краснолуцька» виробничого об’єднання «Донбасантрацит» створено Державне підприємство «Шахта «Краснолуцька» (наказ Мінвуглепрому № 103 від 26.03.1996)</w:t>
            </w:r>
          </w:p>
          <w:p>
            <w:pPr>
              <w:pStyle w:val="Normal"/>
              <w:rPr/>
            </w:pPr>
            <w:r>
              <w:rPr/>
              <w:t>Державне підприємство «Шахта «Краснолуцька» виробничого об’єднання «Донбасантрацит» перетворено в Державне відкрите акціонерне товариство «Шахта  «Краснолуцька» (наказ Мінвуглепрому № 439 від 12.09.1996).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«Краснолуцька» перетворено в дочірнє підприємство ДВАТ «Шахта «Краснолуцька» ДХК «Донбасантрацит» (наказ Мінвуглепрому № 648 від 25.12.1996).</w:t>
            </w:r>
          </w:p>
          <w:p>
            <w:pPr>
              <w:pStyle w:val="Normal"/>
              <w:rPr/>
            </w:pPr>
            <w:r>
              <w:rPr/>
              <w:t>ДВАТ «Шахта «Краснолуцька» перетворено в Відокремлений підрозділ «Шахта «Краснолуцька» Державного підприємства «Донбасантрацит» (наказ Міністерства палива та енергетики №119 від 07.03.2003).</w:t>
            </w:r>
          </w:p>
          <w:p>
            <w:pPr>
              <w:pStyle w:val="Normal"/>
              <w:rPr/>
            </w:pPr>
            <w:r>
              <w:rPr/>
              <w:t>Промислові запаси вугілля на 01.01.2013 складають 28,6 млн. т. В теперішній час на шахті працює один очисний вибій з добовим навантаженням 700 т.</w:t>
            </w:r>
          </w:p>
          <w:p>
            <w:pPr>
              <w:pStyle w:val="Normal"/>
              <w:rPr/>
            </w:pPr>
            <w:r>
              <w:rPr/>
              <w:t>З 2015 року програмою розвитку гірничих робіт і проектом «Доопрацювання запасів пласту К4» планується ввести в роботу другий очисний вибій з навантаженням 600 т/добу. Добове навантаження по шахті складе 1300 т. Починаючи з 2016 року планується вести роботи по розкриттю та підготовки запасів по пл.. К1 (балансові запаси – 7,9 млн. т)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но до наказу ДП «Донбасантрацит» і територіального управління Держгірпромнагляду по Луганській області від 20.01.2012 № 14/94, шахта віднесена до ІІ категорії по газу метану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25:00Z</dcterms:created>
  <dc:creator>QQQ</dc:creator>
  <dc:description/>
  <cp:keywords/>
  <dc:language>en-US</dc:language>
  <cp:lastModifiedBy>Коваль</cp:lastModifiedBy>
  <cp:lastPrinted>2013-11-07T16:20:00Z</cp:lastPrinted>
  <dcterms:modified xsi:type="dcterms:W3CDTF">2013-11-07T15:03:00Z</dcterms:modified>
  <cp:revision>8</cp:revision>
  <dc:subject/>
  <dc:title>Довідка про об’єкт приватизації</dc:title>
</cp:coreProperties>
</file>