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Краснокутська» Державного підприємства «Донбасантрацит»</w:t>
            </w:r>
          </w:p>
          <w:p>
            <w:pPr>
              <w:pStyle w:val="Normal"/>
              <w:rPr/>
            </w:pPr>
            <w:r>
              <w:rPr/>
              <w:t>ВП «Шахта «Краснокутська» ДП «Д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504, Луганська обл., м. Красний Луч, смт Софіївський</w:t>
            </w:r>
          </w:p>
          <w:p>
            <w:pPr>
              <w:pStyle w:val="Normal"/>
              <w:rPr/>
            </w:pPr>
            <w:r>
              <w:rPr/>
              <w:t>тел. (06432) 9-69-51, факс (06432) 9-64-98</w:t>
            </w:r>
          </w:p>
          <w:p>
            <w:pPr>
              <w:pStyle w:val="Normal"/>
              <w:rPr/>
            </w:pPr>
            <w:r>
              <w:rPr/>
              <w:t>Кривоколіско Р. К.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на промисловість і розроблення кар’єрів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нергетичне вугілля марки А сорт АР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8,6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8,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6,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74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66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291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6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148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958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96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350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61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43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о створено у 1945 році. </w:t>
            </w:r>
          </w:p>
          <w:p>
            <w:pPr>
              <w:pStyle w:val="Normal"/>
              <w:rPr/>
            </w:pPr>
            <w:r>
              <w:rPr/>
              <w:t>Реконструйован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черга у 1985 роц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черга у 1987 році</w:t>
            </w:r>
          </w:p>
          <w:p>
            <w:pPr>
              <w:pStyle w:val="Normal"/>
              <w:rPr/>
            </w:pPr>
            <w:r>
              <w:rPr/>
              <w:t>Шахта «Краснокутська » увійшла до складу виробничого об’єднання «Добасантрацит», як державне підприємство (наказ Мінвуглепрому № 149 від 23.04.1996).</w:t>
            </w:r>
          </w:p>
          <w:p>
            <w:pPr>
              <w:pStyle w:val="Normal"/>
              <w:rPr/>
            </w:pPr>
            <w:r>
              <w:rPr/>
              <w:t>Державне підприємство «Шахта «Краснокутська» виробничими об’єднання «Донбасантрацит» перетворено у державне відкрите акціонерне товариство «Шахта «Краснокутська» Державного відкритого акціонерного товариства «Донбасантрацит» (наказ Мінвуглепрому № 439 від 12.09.1996).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«Краснокутська» Державного відкритого акціонерного товариства «Донбасантрацит» перетворено у дочірнє підприємство державної холдингової компанії «Донбасантрацит» (наказ Мінвуглепрому № 648 від 25.12.1996)</w:t>
            </w:r>
          </w:p>
          <w:p>
            <w:pPr>
              <w:pStyle w:val="Normal"/>
              <w:rPr/>
            </w:pPr>
            <w:r>
              <w:rPr/>
              <w:t>Державне відкрите акціонерне товариство «Шахта «Краснокутська» дочірнє підприємство державної холдингової компанії «Донбасантрацит» перетворено у відокремлений підрозділ «Шахта «Краснокутська» державного підприємства «Донбасантрацит» (наказ Мінвуглепрому № 119 від 07.03.2003)</w:t>
            </w:r>
          </w:p>
          <w:p>
            <w:pPr>
              <w:pStyle w:val="Normal"/>
              <w:rPr/>
            </w:pPr>
            <w:r>
              <w:rPr/>
              <w:t>Балансові запаси вугілля на 01.07.2013 – 86728 тисяч тонн.</w:t>
            </w:r>
          </w:p>
          <w:p>
            <w:pPr>
              <w:pStyle w:val="Normal"/>
              <w:rPr/>
            </w:pPr>
            <w:r>
              <w:rPr/>
              <w:t>Промислові запаси вугілля на 01.07.2013 – 69340 тисяч тонн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У 2014 році буде підготовлена гірничими роботами по пл.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  <w:lang w:val="ru-RU"/>
              </w:rPr>
              <w:t>6</w:t>
            </w:r>
            <w:r>
              <w:rPr>
                <w:lang w:val="ru-RU"/>
              </w:rPr>
              <w:t xml:space="preserve"> 5 східна лава з навантаженням 500 тонн на добу та 14 північна лава з навантаженням 600 тонн на добу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обнича потужність шахти – 700 тисяч тонн.</w:t>
            </w:r>
          </w:p>
          <w:p>
            <w:pPr>
              <w:pStyle w:val="Normal"/>
              <w:jc w:val="both"/>
              <w:rPr/>
            </w:pPr>
            <w:r>
              <w:rPr/>
              <w:t>Проектна потужність шахти – 1000 тисяч тонн</w:t>
            </w:r>
          </w:p>
          <w:p>
            <w:pPr>
              <w:pStyle w:val="Normal"/>
              <w:jc w:val="both"/>
              <w:rPr/>
            </w:pPr>
            <w:r>
              <w:rPr/>
              <w:t>Небезпечна за раптовими викидами вугілля та газу.</w:t>
            </w:r>
          </w:p>
          <w:p>
            <w:pPr>
              <w:pStyle w:val="Normal"/>
              <w:jc w:val="both"/>
              <w:rPr/>
            </w:pPr>
            <w:r>
              <w:rPr/>
              <w:t>Глибина розробки пластів – 350 м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11:00Z</dcterms:created>
  <dc:creator>QQQ</dc:creator>
  <dc:description/>
  <cp:keywords/>
  <dc:language>en-US</dc:language>
  <cp:lastModifiedBy>Коваль</cp:lastModifiedBy>
  <cp:lastPrinted>2013-10-29T11:46:00Z</cp:lastPrinted>
  <dcterms:modified xsi:type="dcterms:W3CDTF">2013-11-07T08:48:00Z</dcterms:modified>
  <cp:revision>12</cp:revision>
  <dc:subject/>
  <dc:title>Довідка про об’єкт приватизації</dc:title>
</cp:coreProperties>
</file>