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Хрустальська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«Хрустальська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62, Луганська обл., м. Вахрушеве</w:t>
            </w:r>
          </w:p>
          <w:p>
            <w:pPr>
              <w:pStyle w:val="Normal"/>
              <w:rPr/>
            </w:pPr>
            <w:r>
              <w:rPr/>
              <w:t>тел. (06432) 9-72-50</w:t>
            </w:r>
          </w:p>
          <w:p>
            <w:pPr>
              <w:pStyle w:val="Normal"/>
              <w:rPr/>
            </w:pPr>
            <w:r>
              <w:rPr/>
              <w:t>Мезеря Леонід Георгій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е вугілля марки А сорт АР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6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7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1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550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4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25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69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3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134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62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2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ту «Хрустальська» створено у 1931 році. </w:t>
            </w:r>
          </w:p>
          <w:p>
            <w:pPr>
              <w:pStyle w:val="Normal"/>
              <w:rPr/>
            </w:pPr>
            <w:r>
              <w:rPr/>
              <w:t>Реконструйована в 1952 році.</w:t>
            </w:r>
          </w:p>
          <w:p>
            <w:pPr>
              <w:pStyle w:val="Normal"/>
              <w:rPr/>
            </w:pPr>
            <w:r>
              <w:rPr/>
              <w:t>Відповідно до наказу № 152 від 22.07.1980 Мінвуглепрому УРСР «Шахта «Хрустальська» увійшла до складу Виробничого об’єднання як виробнича одиниця.</w:t>
            </w:r>
          </w:p>
          <w:p>
            <w:pPr>
              <w:pStyle w:val="Normal"/>
              <w:rPr/>
            </w:pPr>
            <w:r>
              <w:rPr/>
              <w:t>Шахта «Хрустальська» увійшла до складу виробничого об’єднання «Донбасантрацит», як державне підприємство (наказ Мінвуглепрому № 103 від 26.03.2013)</w:t>
            </w:r>
          </w:p>
          <w:p>
            <w:pPr>
              <w:pStyle w:val="Normal"/>
              <w:rPr/>
            </w:pPr>
            <w:r>
              <w:rPr/>
              <w:t>Державне підприємство шахта «Хрустальська» виробничого об’єднання «Донбасантрацит» перетворено у Державне відкрите акціонерне товариство «Шахта «Хрустальська» у складі ВО «Донбасантрацит» (наказ Мінвуглепрому України № 439 від 12.09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Хрустальська» перетворено у дочірнє підприємство Державної холдингової компанії «Донбасантрацит» (наказ Мінвуглепрому № 648 від 25.12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Хрустальська» Державної холдингової компанії «Донбасантрацит» перетворено у відокремлений підрозділ «Шахта «Хрустальська» Державного підприємства «Донбасантрацит» (наказ Міністерства палива та енергетики України № 119 від 07.03.2003).</w:t>
            </w:r>
          </w:p>
          <w:p>
            <w:pPr>
              <w:pStyle w:val="Normal"/>
              <w:rPr/>
            </w:pPr>
            <w:r>
              <w:rPr/>
              <w:t>Балансові запаси вугілля на 01.07.2013 – 10440 тис. грн.</w:t>
            </w:r>
          </w:p>
          <w:p>
            <w:pPr>
              <w:pStyle w:val="Normal"/>
              <w:rPr/>
            </w:pPr>
            <w:r>
              <w:rPr/>
              <w:t>Промислові запаси вугілля на 01.07.2013 – 6526 тис. т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У 2014 році планується введення 7 східної лави з потужністю 500 тонн на добу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нича потужність шахти – 400 тисяч тонн.</w:t>
            </w:r>
          </w:p>
          <w:p>
            <w:pPr>
              <w:pStyle w:val="Normal"/>
              <w:jc w:val="both"/>
              <w:rPr/>
            </w:pPr>
            <w:r>
              <w:rPr/>
              <w:t>Проектна потужність шахти – 450 тисяч тонн</w:t>
            </w:r>
          </w:p>
          <w:p>
            <w:pPr>
              <w:pStyle w:val="Normal"/>
              <w:jc w:val="both"/>
              <w:rPr/>
            </w:pPr>
            <w:r>
              <w:rPr/>
              <w:t>Небезпечна за раптовими викидами вугілля та газу.</w:t>
            </w:r>
          </w:p>
          <w:p>
            <w:pPr>
              <w:pStyle w:val="Normal"/>
              <w:jc w:val="both"/>
              <w:rPr/>
            </w:pPr>
            <w:r>
              <w:rPr/>
              <w:t>Глибина розробки пластів – 330 м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3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7T13:42:00Z</dcterms:modified>
  <cp:revision>10</cp:revision>
  <dc:subject/>
  <dc:title>Довідка про об’єкт приватизації</dc:title>
</cp:coreProperties>
</file>