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Бужанська» Державного підприємства «Волиньвугілля»</w:t>
            </w:r>
          </w:p>
          <w:p>
            <w:pPr>
              <w:pStyle w:val="Normal"/>
              <w:rPr/>
            </w:pPr>
            <w:r>
              <w:rPr/>
              <w:t>ВП «Шахта «</w:t>
            </w:r>
            <w:r>
              <w:rPr>
                <w:lang w:val="ru-RU"/>
              </w:rPr>
              <w:t>Бужанська</w:t>
            </w:r>
            <w:r>
              <w:rPr/>
              <w:t>» ДП «Волинь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400, Україна, Волинська обл., м. Нововолинськ, ВП «Шахта «Бужанська»</w:t>
            </w:r>
          </w:p>
          <w:p>
            <w:pPr>
              <w:pStyle w:val="Normal"/>
              <w:rPr/>
            </w:pPr>
            <w:r>
              <w:rPr/>
              <w:t>В.о. директора Мочульський В. Є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.10 Добування кам</w:t>
            </w:r>
            <w:r>
              <w:rPr>
                <w:lang w:val="ru-RU"/>
              </w:rPr>
              <w:t>’</w:t>
            </w:r>
            <w:r>
              <w:rPr/>
              <w:t>яного вугілля</w:t>
            </w:r>
          </w:p>
          <w:p>
            <w:pPr>
              <w:pStyle w:val="Normal"/>
              <w:rPr/>
            </w:pPr>
            <w:r>
              <w:rPr/>
              <w:t>46.71 Оптова торгівля твердим, рідким, газоподібним паливом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ля ДГР200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265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994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90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8</w:t>
            </w:r>
            <w:r>
              <w:rPr/>
              <w:t>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033</w:t>
            </w:r>
            <w:r>
              <w:rPr/>
              <w:t xml:space="preserve">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009</w:t>
            </w:r>
            <w:r>
              <w:rPr/>
              <w:t xml:space="preserve">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853</w:t>
            </w:r>
            <w:r>
              <w:rPr/>
              <w:t xml:space="preserve">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17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33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444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385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888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5840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14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39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2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3270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7366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45688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006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31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6099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,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,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,6</w:t>
            </w:r>
          </w:p>
        </w:tc>
      </w:tr>
      <w:tr>
        <w:trPr>
          <w:trHeight w:val="112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Коротка історична довідка про підприємство з часу його створ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Шахта «Бужанська» здана в експлуатацію в 1994 році як дільниця «Бутанська» шахти № 4 «НВ» з проектною потужністю 300 тисяч тонн вугілля на рік. З 1997 року після закриття шахти № 4 «НВ» шахта «Бужанська» працює як відокремлений підрозділ, входить до складу ДП «Волиньвугілля». Виробнича потужність шахти станом на 01.01.2013 встановлена 220 тисяч тонн. Шахтою розробляється один вугільний пласт </w:t>
            </w:r>
            <w:r>
              <w:rPr>
                <w:lang w:val="en-US"/>
              </w:rPr>
              <w:t>n</w:t>
            </w:r>
            <w:r>
              <w:rPr/>
              <w:t>8, робоча потужність якого змінюється в межах від 0,7 м до 1,5 м. Глибина залягання пласта 320-380 м. Відробка ведеться вузькоочисним комбайном     1 К – 101 У з механізованим кріпленням КД-80. На даний час відпрацьовуються запаси 443 лави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5:22:00Z</dcterms:created>
  <dc:creator>QQQ</dc:creator>
  <dc:description/>
  <cp:keywords/>
  <dc:language>en-US</dc:language>
  <cp:lastModifiedBy>Customer</cp:lastModifiedBy>
  <cp:lastPrinted>2013-10-29T11:46:00Z</cp:lastPrinted>
  <dcterms:modified xsi:type="dcterms:W3CDTF">2013-11-09T16:26:00Z</dcterms:modified>
  <cp:revision>6</cp:revision>
  <dc:subject/>
  <dc:title>Довідка про об’єкт приватизації</dc:title>
</cp:coreProperties>
</file>