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е державне авіаційне підприємство «Універсал-Аві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011, м. Тернопіль, Підволочиське шосе</w:t>
            </w:r>
          </w:p>
          <w:p>
            <w:pPr>
              <w:pStyle w:val="Normal"/>
              <w:rPr/>
            </w:pPr>
            <w:r>
              <w:rPr/>
              <w:t xml:space="preserve">В. о. директора Смоленський Олександр Олексійович </w:t>
            </w:r>
          </w:p>
          <w:p>
            <w:pPr>
              <w:pStyle w:val="Normal"/>
              <w:rPr/>
            </w:pPr>
            <w:r>
              <w:rPr/>
              <w:t>роб. тел. (0352) 24-05-78</w:t>
            </w:r>
          </w:p>
          <w:p>
            <w:pPr>
              <w:pStyle w:val="Normal"/>
              <w:rPr/>
            </w:pPr>
            <w:r>
              <w:rPr/>
              <w:t>моб. тел. (097) 720-310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teravia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mai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% 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і технічне обслуговування повітряних суден і космічних літальних апаратів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повітряних суден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</w:t>
            </w:r>
            <w:r>
              <w:rPr/>
              <w:t>,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ru-RU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201</w:t>
            </w:r>
            <w:r>
              <w:rPr>
                <w:lang w:val="ru-RU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ділялась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тупінь зносу основних фонд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особи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рік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рік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,4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1,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5,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4,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3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ист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3,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аловий прибуток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ис виробничих комплексів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дміністративно-виробничий корпус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абораторія авіа – радіо електронного обладнанн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айстерня по ремонту двигунів і літакі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нгар № 1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нгар № 2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нгар № 3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нгар № 4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кладське приміщенн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кладське приміщенн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ідприємство є економічно не активним, не здійснює фінансово-господарської діяльності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57:00Z</dcterms:created>
  <dc:creator>Коваль</dc:creator>
  <dc:description/>
  <cp:keywords/>
  <dc:language>en-US</dc:language>
  <cp:lastModifiedBy>guseva</cp:lastModifiedBy>
  <dcterms:modified xsi:type="dcterms:W3CDTF">2015-10-15T09:58:00Z</dcterms:modified>
  <cp:revision>12</cp:revision>
  <dc:subject/>
  <dc:title>Додаток</dc:title>
</cp:coreProperties>
</file>