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Північн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ахта «Північн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43, Донецька обл., м. Макіївка, вул.. Автобазівська 15, т. (06232) 9-34-51, ф. (06232) 9-38-83</w:t>
            </w:r>
          </w:p>
          <w:p>
            <w:pPr>
              <w:pStyle w:val="Normal"/>
              <w:rPr/>
            </w:pPr>
            <w:r>
              <w:rPr/>
              <w:t>Куликов Андрій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 вугілля 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9,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5,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 Га – спільна</w:t>
            </w:r>
          </w:p>
          <w:p>
            <w:pPr>
              <w:pStyle w:val="Normal"/>
              <w:jc w:val="center"/>
              <w:rPr/>
            </w:pPr>
            <w:r>
              <w:rPr/>
              <w:t>42,3 Га – під виробничими об’єктам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67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6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992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7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39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79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89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9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863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26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916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Для збільшення обсягу по шахті необхідна фінансова підтримка для реконструкції шахтного транспорту та відновлення породного комплексу скіпового стовбура. Придбання прохідного обладнання (КСП-32, 2ПНБ-2Б)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 xml:space="preserve">Акт приймання в експлуатацію державною приймальною комісією закінченого будівництвом шахти ілля» Міністерства вугільної промисловості УРСР підписаний 30.12.1971р. З 1972 та до 2011 року підприємство зазнало багато змін. З 01.01.2011 р. СП «Шахта «Північна» ВП «Ш/у «Ясиновське-Глибоке» ДП «Макіїввугілля» виділена з складу ВП «Ш/у «Ясиновське-Глибоке» ДП «Макіїввугілля» у ВП «Шахта «Північна» ДП «Макіїввугілля» наказом по ДП «Макіїввугілля» №199 від 28.10.2011 р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Відокремлений підрозділ «Шахта «Північна», виробництво якого знаходиться на 1 проммайданчику, розташовано в Совєтському районі м. Макіївки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Запаси вугілля на 01.01.2013 р.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алансові – 31,134 млн. т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ислові – 20,894 млн. 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лановий видобуток на 2013 р. – 100 тис. 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атегорія шахти по газу метану – над категорійна, небезпечна по раптовим викид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6:02:00Z</dcterms:modified>
  <cp:revision>61</cp:revision>
  <dc:subject/>
  <dc:title>Довідка про об’єкт приватизації</dc:title>
</cp:coreProperties>
</file>