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Ордена Трудового Червоного Прапора Шахтоуправління імені В.І. Ленін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Ордена Трудового Червоного Прапора Ш/у ім. В.І.Ленін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11, Донецька обл., м. Макіївка, Гірницький р-н, т. 8-37-73</w:t>
            </w:r>
          </w:p>
          <w:p>
            <w:pPr>
              <w:pStyle w:val="Normal"/>
              <w:rPr/>
            </w:pPr>
            <w:r>
              <w:rPr/>
              <w:t>Фандєєв Сергій Дмит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«К»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5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80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5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57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2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8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3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68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23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34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76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9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7652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46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24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255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. Коротка історична довідка про підприємство з часу його створен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>
                <w:lang w:val="ru-RU"/>
              </w:rPr>
              <w:t>Технічна одиниця «</w:t>
            </w:r>
            <w:r>
              <w:rPr/>
              <w:t>Шахта ім. В.І.Леніна» построєна за проектом інституту «Южгіпрошахт» та введена в експлуатацію в 1955 році з проектною потужністю 750 тис. тн. вугілля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За проектом інституту «Донгіпрошахт» визначено проектну потужність 600 тис. тн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 xml:space="preserve"> </w:t>
            </w:r>
            <w:r>
              <w:rPr/>
              <w:t>З 01.01.2006 року виробнича потужність встановлена в обсязі 300 тис. тн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Остання реконструкція шахти виконана в 1974 році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У 1991 році інститутом «Донгіпрошахт» було проведено техніко-економічний розрахунок доцільності розкриття пластів Каменської світи шахтою ім. В.І.Леніна, а в 1994 році було розроблено проект «Розкриття та підготовки пластів Каменської світи з углубленням стовбуру №3 та клітьового стовбуру №4». Кошторисна вартість будівництва 97,763 млн.грн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Категорія шахти – небезпечна по раптовим викидам вугілля та газу;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Відносна метанообільність 15.7 м</w:t>
            </w:r>
            <w:r>
              <w:rPr>
                <w:vertAlign w:val="superscript"/>
              </w:rPr>
              <w:t>3</w:t>
            </w:r>
            <w:r>
              <w:rPr/>
              <w:t>/тонн;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Абсолютна – 13.1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хв.;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Загальний приток води в шахту – 735 м</w:t>
            </w:r>
            <w:r>
              <w:rPr>
                <w:vertAlign w:val="superscript"/>
              </w:rPr>
              <w:t>3</w:t>
            </w:r>
            <w:r>
              <w:rPr>
                <w:lang w:val="ru-RU"/>
              </w:rPr>
              <w:t>/год;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 глибина ведення гірничих робіт – 875 м;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 глибина ведення очисних робіт – 658 м;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Протяжність діючих гірничих виробіток – 38,59 км: з них не відповідаючих вимогам ПБ – 4,7 км або 12,2%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На шахті застосовується два види транспорту: конвеєрний та локомотивна відкатка. Станом на 01.10.2013 р. загальна протяжність магістральних і дільничих стрічкових конвеєрів складає – 1220 м, а протяжність локомотивної відкатки – 4455 м. Доставка породи та інших допоміжних операцій по горизонтальним виробіткам здійснюється за допомогою електровозів АМ-8Д. Порода транспортується у вагонетках ВГ-2,5.</w:t>
            </w:r>
          </w:p>
          <w:p>
            <w:pPr>
              <w:pStyle w:val="Normal"/>
              <w:ind w:left="34" w:firstLine="686"/>
              <w:jc w:val="both"/>
              <w:rPr>
                <w:lang w:val="ru-RU"/>
              </w:rPr>
            </w:pPr>
            <w:r>
              <w:rPr>
                <w:lang w:val="ru-RU"/>
              </w:rPr>
              <w:t>Найбільш привабливим пластом Каменської світи є пласт k5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Геологічна потужність – 0,56-0,67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ольність – 12-17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ірка – 0,56-0,67%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>
                <w:lang w:val="ru-RU"/>
              </w:rPr>
              <w:t xml:space="preserve">Відробіток пласта можна здійснювати за допомогою стругової установки з використанням крепі «Супутник». Для підготовки лав по пласту k5 необхідно пройти магістральні виробітки у зоні захисту від корінної розвантажувальної лави пл.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6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 xml:space="preserve">. Тому виробітка розвантажувальної лави дозволить підготувати сприятливі умови для ведення горних робіт по пл. </w:t>
            </w:r>
            <w:r>
              <w:rPr>
                <w:lang w:val="ru-RU"/>
              </w:rPr>
              <w:t>k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0:52:00Z</dcterms:modified>
  <cp:revision>55</cp:revision>
  <dc:subject/>
  <dc:title>Довідка про об’єкт приватизації</dc:title>
</cp:coreProperties>
</file>