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/>
      </w:pPr>
      <w:r>
        <w:rPr/>
        <w:t>Інша економічна інформація</w:t>
      </w:r>
    </w:p>
    <w:tbl>
      <w:tblPr>
        <w:tblW w:w="1049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551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«Новопавлівська» Державного підприємства «Донбасантрацит»</w:t>
            </w:r>
          </w:p>
          <w:p>
            <w:pPr>
              <w:pStyle w:val="Normal"/>
              <w:rPr/>
            </w:pPr>
            <w:r>
              <w:rPr/>
              <w:t>ВП «Шахта «Новопавлівська» ДП «ДА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4509, Луганська обл., м. Красний Луч</w:t>
            </w:r>
          </w:p>
          <w:p>
            <w:pPr>
              <w:pStyle w:val="Normal"/>
              <w:rPr/>
            </w:pPr>
            <w:r>
              <w:rPr/>
              <w:t>тел. 8 (06432) 9-70-37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идобувна промисловість, розроблення кар’єрів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ання кам’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нергетичне вугілля марки А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73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3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5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94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8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3753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46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4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6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93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17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723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95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5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112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Коротка історична довідка про підприємство з часу його створ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хта «Новопавлівська» побудована по проекту Інституту «Днепрогіпрошахт» у 1952 році і здана в експлуатацію в 1956 році  з проектною потужністю 600 тисяч тонн. Структурна одиниця «Шахта «Новопавлівська» перетворена в державне підприємство у складі виробничого об’єднання з видобутку антрациту «Донбасантрацит» (наказ Мінвуглепрому України № 103 від 26.03.1996). </w:t>
            </w:r>
          </w:p>
          <w:p>
            <w:pPr>
              <w:pStyle w:val="Normal"/>
              <w:rPr/>
            </w:pPr>
            <w:r>
              <w:rPr/>
              <w:t xml:space="preserve">Державне підприємство «Шахта «Новопавлівська» виробничого об’єднання «Донбасантрацит» перетворено у Державне відкрите акціонерне товариство «Шахта «Новопавлівська» (наказ Мінвуглепрому України № 439 від 12.09.1996). </w:t>
            </w:r>
          </w:p>
          <w:p>
            <w:pPr>
              <w:pStyle w:val="Normal"/>
              <w:rPr/>
            </w:pPr>
            <w:r>
              <w:rPr/>
              <w:t xml:space="preserve">ДВАТ «Шахта «Новопавлівська» реорганізоване у дочірнє підприємство державної холдингової компанії «Донбасантрацит» (наказ Мінвуглепрому України № 260 від 08.06.1999). </w:t>
            </w:r>
          </w:p>
          <w:p>
            <w:pPr>
              <w:pStyle w:val="Normal"/>
              <w:rPr/>
            </w:pPr>
            <w:r>
              <w:rPr/>
              <w:t>Дочірнє підприємство державної холдингової компанії «Донбасантрацит» перетворено у Державне підприємство «Шахта «Новопавлівська» (наказ Мінвуглепрому України № 175 від 20.04.2001).</w:t>
            </w:r>
          </w:p>
          <w:p>
            <w:pPr>
              <w:pStyle w:val="Normal"/>
              <w:rPr/>
            </w:pPr>
            <w:r>
              <w:rPr/>
              <w:t>ДП «Шахта «Новопавліська» реорганізовано у відокремлений підрозділ «Шахта «Новопавлівська» ДП «Донбасантрацит» (наказ Мінвуглепрому України № 236 від 26.05.2005).</w:t>
            </w:r>
          </w:p>
          <w:p>
            <w:pPr>
              <w:pStyle w:val="Normal"/>
              <w:rPr/>
            </w:pPr>
            <w:r>
              <w:rPr/>
              <w:t>Введена в роботу західна лава № 7 пл.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 xml:space="preserve">8 </w:t>
            </w:r>
            <w:r>
              <w:rPr/>
              <w:t xml:space="preserve">гор. </w:t>
            </w:r>
            <w:r>
              <w:rPr>
                <w:lang w:val="ru-RU"/>
              </w:rPr>
              <w:t>845 м з 01.09.2013. Відповідно до інвестиційного проекту з підготовки східної лави № 1 гор. 845 м у 2004 році в роботі будуть знаходитись дві лави і будуть вестись робот из відновлення головного стовбура та східної збійки № 10 пл.</w:t>
            </w:r>
            <w:r>
              <w:rPr>
                <w:lang w:val="en-US"/>
              </w:rPr>
              <w:t>h</w:t>
            </w:r>
            <w:r>
              <w:rPr/>
              <w:t>4 шахти, також будуть вестись роботи з підготовки східної лави №1. Введення лави планується у листопаді 2015 року з нормативним навантаженням 1500 тонн на добу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Додаткова інформація про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чна проектна потужність на 2013 рік – 180 тисяч тонн.</w:t>
            </w:r>
          </w:p>
          <w:p>
            <w:pPr>
              <w:pStyle w:val="Normal"/>
              <w:jc w:val="both"/>
              <w:rPr/>
            </w:pPr>
            <w:r>
              <w:rPr/>
              <w:t>Промислові запаси станом на 01.01.2013 складають 6137 тисяч тонн.</w:t>
            </w:r>
          </w:p>
          <w:p>
            <w:pPr>
              <w:pStyle w:val="Normal"/>
              <w:jc w:val="both"/>
              <w:rPr/>
            </w:pPr>
            <w:r>
              <w:rPr/>
              <w:t>Глибина розробки – 845 метрів.</w:t>
            </w:r>
          </w:p>
          <w:p>
            <w:pPr>
              <w:pStyle w:val="Normal"/>
              <w:jc w:val="both"/>
              <w:rPr/>
            </w:pPr>
            <w:r>
              <w:rPr/>
              <w:t>Шахта відноситься до І категорії по газу метану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33:00Z</dcterms:created>
  <dc:creator>QQQ</dc:creator>
  <dc:description/>
  <cp:keywords/>
  <dc:language>en-US</dc:language>
  <cp:lastModifiedBy>Коваль</cp:lastModifiedBy>
  <cp:lastPrinted>2013-10-29T11:46:00Z</cp:lastPrinted>
  <dcterms:modified xsi:type="dcterms:W3CDTF">2013-11-05T13:18:00Z</dcterms:modified>
  <cp:revision>6</cp:revision>
  <dc:subject/>
  <dc:title>Довідка про об’єкт приватизації</dc:title>
</cp:coreProperties>
</file>