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Інша економічна інформація</w:t>
      </w:r>
    </w:p>
    <w:tbl>
      <w:tblPr>
        <w:tblW w:w="10632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693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ий підрозділ «Шахта імені Карла Маркса» Державного підприємства «Орднонікідзевугілля»</w:t>
            </w:r>
          </w:p>
          <w:p>
            <w:pPr>
              <w:pStyle w:val="Normal"/>
              <w:rPr/>
            </w:pPr>
            <w:r>
              <w:rPr/>
              <w:t>СП «Шахта ім. К. Маркса» ДП «Орджонікідзе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6485, Донецька обл., м. Єнакієве, вул. Магістральна 1; т. (062) 525-87-61.</w:t>
            </w:r>
          </w:p>
          <w:p>
            <w:pPr>
              <w:pStyle w:val="Normal"/>
              <w:rPr/>
            </w:pPr>
            <w:r>
              <w:rPr/>
              <w:t>Желєзний Василь Василь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 промисловість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5.10 Добування та збагачення кам’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ля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71,2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48,2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6,8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 Г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7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79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19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8366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06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668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9046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39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75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458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574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740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006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674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795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2006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3. Потенціал розширення виробництва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686"/>
              <w:jc w:val="both"/>
              <w:rPr/>
            </w:pPr>
            <w:r>
              <w:rPr/>
              <w:t>Відпрацювання вугільних пластів у напрямках: східний («Мазурка», «Мазур», «Юрьевский» та ін.), південний («Гриценко», «Георгіївський», «Толстый» та ін.), західний («Мазурка», «Мазур», «Юрьевский» та ін.)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425"/>
              <w:jc w:val="both"/>
              <w:rPr/>
            </w:pPr>
            <w:r>
              <w:rPr/>
              <w:t>У 1858 році біля селища Софіївка було знайдено багаті поклади кам’яного вугілля і почато їх розробку. Рудник було названо Софіївським. Родовище складалося з трьох круто падаючих пластів. Рік здачі в експлуатацію 1902. У 1902 році рудник було обладнано двома стовбурами. Видобуток вугілля відбувався на глибині 155 метрів. У 1923 році родовищу та селища навколо нього було надане ім’я Карла маркса. На даний час «Шахта ім. К. Маркса» - підприємство з видобутку вугілля є структурним підрозділом державного підприємства «Орджонікідзевугілля». Гірниче відведення шахти розташоване на території селища Карло-Марксове, який адміністративно віднесено до міста Єнакієве Донецької област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ps">
    <w:name w:val="hps"/>
    <w:basedOn w:val="Style10"/>
    <w:qFormat/>
    <w:rPr/>
  </w:style>
  <w:style w:type="character" w:styleId="Hpsatn">
    <w:name w:val="hps atn"/>
    <w:basedOn w:val="Style10"/>
    <w:qFormat/>
    <w:rPr/>
  </w:style>
  <w:style w:type="character" w:styleId="Shorttext">
    <w:name w:val="short_text"/>
    <w:basedOn w:val="Style10"/>
    <w:qFormat/>
    <w:rPr/>
  </w:style>
  <w:style w:type="character" w:styleId="Atn">
    <w:name w:val="atn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5:22:00Z</dcterms:created>
  <dc:creator>QQQ</dc:creator>
  <dc:description/>
  <cp:keywords/>
  <dc:language>en-US</dc:language>
  <cp:lastModifiedBy>Коваль</cp:lastModifiedBy>
  <cp:lastPrinted>2013-11-05T16:32:00Z</cp:lastPrinted>
  <dcterms:modified xsi:type="dcterms:W3CDTF">2013-11-05T14:33:00Z</dcterms:modified>
  <cp:revision>62</cp:revision>
  <dc:subject/>
  <dc:title>Довідка про об’єкт приватизації</dc:title>
</cp:coreProperties>
</file>