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447675" cy="619125"/>
            <wp:effectExtent l="0" t="0" r="0" b="0"/>
            <wp:wrapTight wrapText="bothSides">
              <wp:wrapPolygon edited="0">
                <wp:start x="-455" y="0"/>
                <wp:lineTo x="-455" y="21266"/>
                <wp:lineTo x="21600" y="21266"/>
                <wp:lineTo x="21600" y="0"/>
                <wp:lineTo x="-45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 ДЕРЖАВНОГО МАЙНА УКРАЇНИ</w:t>
      </w:r>
    </w:p>
    <w:p>
      <w:pPr>
        <w:pStyle w:val="Heading2"/>
        <w:spacing w:lineRule="auto" w:line="360"/>
        <w:jc w:val="center"/>
        <w:rPr/>
      </w:pPr>
      <w:r>
        <w:rPr/>
        <w:t>НАКАЗ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13.12.2021</w:t>
      </w:r>
      <w:r>
        <w:rPr>
          <w:sz w:val="28"/>
          <w:lang w:val="uk-UA"/>
        </w:rPr>
        <w:t xml:space="preserve">                                               Київ                               </w:t>
      </w:r>
      <w:r>
        <w:rPr>
          <w:b/>
          <w:sz w:val="28"/>
          <w:u w:val="single"/>
          <w:lang w:val="uk-UA"/>
        </w:rPr>
        <w:t>№ 2229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 xml:space="preserve">Про  анулювання сертифіката  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>суб’єкта  оціночної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i/>
          <w:sz w:val="20"/>
          <w:szCs w:val="20"/>
          <w:lang w:val="uk-UA"/>
        </w:rPr>
        <w:t>від 16 квітня  2021 року № 302/21</w:t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статті 20 Закону України «Про оцінку майна, майнових прав та професійну оціночну діяльність в Україні» та Положення про порядок анулювання сертифікатів суб’єктів оціночної діяльності – суб’єктів господарювання та їх поновлення після анулювання, затвердженого наказом Фонду державного майна України від 27 березня 2006 року № 513, зареєстрованого в  Міністерстві  юстиції України 11 квітня 2006 року за                  № 417/12291 (у редакції наказу Фонду державного майна України                         від 01 жовтня 2015 року № 1465), у зв’язку із заявою суб’єкта оціночної діяльності - товариства з обмеженою відповідальністю (далі – ТОВ)                     «Є СЕРВІС» (вх. Фонду державного майна України від 30 листопада                  2021 року № 19/53185)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65"/>
        <w:jc w:val="both"/>
        <w:rPr/>
      </w:pPr>
      <w:r>
        <w:rPr>
          <w:sz w:val="28"/>
          <w:szCs w:val="28"/>
          <w:lang w:val="uk-UA"/>
        </w:rPr>
        <w:t>1. Анулювати сертифікат суб’єкта оціночної діяльності від 16 квітня     2021 року № 302/21, виданий Фондом державного майна України                 ТОВ «Є СЕРВІС» (ідентифікаційний код юридичної особи в ЄДРПОУ - 34320528).</w:t>
      </w:r>
    </w:p>
    <w:p>
      <w:pPr>
        <w:pStyle w:val="Normal"/>
        <w:ind w:firstLine="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епартаменту оцінки майна, майнових прав  та професійної оціночної діяльності внести відповідні зміни до Державного реєстру оцінювачів та суб’єктів оціночної діяльності та вжити заходів щодо оприлюднення цього наказу.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Контроль за виконанням цього наказу </w:t>
      </w:r>
      <w:r>
        <w:rPr>
          <w:sz w:val="28"/>
          <w:szCs w:val="28"/>
          <w:lang w:val="uk-UA"/>
        </w:rPr>
        <w:t>покласти на директора Департаменту оцінки майна, майнових прав та професійної оціночної діяльност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ступник Голови Фонду                      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Юлія БЄЛ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46:00Z</dcterms:created>
  <dc:creator>olena</dc:creator>
  <dc:description/>
  <cp:keywords/>
  <dc:language>en-US</dc:language>
  <cp:lastModifiedBy>ac02</cp:lastModifiedBy>
  <cp:lastPrinted>2021-12-01T10:33:00Z</cp:lastPrinted>
  <dcterms:modified xsi:type="dcterms:W3CDTF">2021-12-14T07:46:00Z</dcterms:modified>
  <cp:revision>2</cp:revision>
  <dc:subject/>
  <dc:title/>
</cp:coreProperties>
</file>