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Холодна Балка» Державного підприємства «Макіїввугілля»</w:t>
            </w:r>
          </w:p>
          <w:p>
            <w:pPr>
              <w:pStyle w:val="Normal"/>
              <w:rPr/>
            </w:pPr>
            <w:r>
              <w:rPr/>
              <w:t>ВП «Шахта «Холодна Балка» ДП «Макії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154, Донецька обл., м. Макіївка, вул. Енгельса 58; т. 9-03-4-00</w:t>
            </w:r>
          </w:p>
          <w:p>
            <w:pPr>
              <w:pStyle w:val="Normal"/>
              <w:rPr/>
            </w:pPr>
            <w:r>
              <w:rPr/>
              <w:t>Меладзе Теймураз Ілларион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нергетичне вугілля марки П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53,9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37,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9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564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4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5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30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48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172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360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029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563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975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07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5754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797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386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524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8"/>
              <w:jc w:val="both"/>
              <w:rPr/>
            </w:pPr>
            <w:r>
              <w:rPr/>
              <w:t xml:space="preserve">Програмою розвитку гірничих робіт підприємства передбачено видобуток вугілля у 2014 році в обсязі 550,0 тис. тн, експлуатаційна зольність 42%, проходження гірничих виробок – 3500 м, у т.ч. – ВіП – 2900м, передбачається ввести в дію 1 чергу проекту «Розкриття й підготовка запасів пл..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»</w:t>
            </w:r>
            <w:r>
              <w:rPr/>
              <w:t xml:space="preserve"> - буріння воздухоподавальної свердловини Ø 3,8 м, h=750м.</w:t>
            </w:r>
          </w:p>
          <w:p>
            <w:pPr>
              <w:pStyle w:val="Normal"/>
              <w:ind w:firstLine="218"/>
              <w:jc w:val="both"/>
              <w:rPr/>
            </w:pPr>
            <w:r>
              <w:rPr/>
              <w:t>Заходами енергозбереження передбачено зекономити за рахунок удосконалення системи вентиляції, удосконалення шахтного водовідливу, за рахунок використання газу-метану в котельній шахти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/>
              <w:t>Територіально шахта розташована в Гірницькому районі, в 7 кілометрах південніше міста Макіївки Донецької області. В промисловому відношенні шахта підпорядковується ДП «Макіїввугілля» та є його відокремленим підрозділом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Шахта «Холодна Балка» здана в експлуатацію в 1957 році для відробки  пластів Каменської світи з виробничою потужністю 300 тис. тн. У 1970-1971 роках до шахти «Холодна Балка» №3 були приєднані і збиті гірничими роботами близько розташовані шахти «Холодна Балка» №2, «Південна» і №10, які відпрацьовували пласти Каменської світи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У 1984 році на шахті «Холодна Балка» було розпочато відробку пласта h</w:t>
            </w:r>
            <w:r>
              <w:rPr>
                <w:vertAlign w:val="subscript"/>
                <w:lang w:val="ru-RU"/>
              </w:rPr>
              <w:t>10</w:t>
            </w:r>
            <w:r>
              <w:rPr>
                <w:vertAlign w:val="superscript"/>
                <w:lang w:val="en-US"/>
              </w:rPr>
              <w:t>B</w:t>
            </w:r>
            <w:r>
              <w:rPr/>
              <w:t xml:space="preserve"> Смолянинівської світи. В наслідок відробки промислових запасів вугілля на горизонті 750 м. розкрита та у сучасний термін відробляється поодинокий пласт h</w:t>
            </w:r>
            <w:r>
              <w:rPr>
                <w:vertAlign w:val="subscript"/>
              </w:rPr>
              <w:t>10</w:t>
            </w:r>
            <w:r>
              <w:rPr>
                <w:vertAlign w:val="superscript"/>
                <w:lang w:val="en-US"/>
              </w:rPr>
              <w:t>B</w:t>
            </w:r>
            <w:r>
              <w:rPr/>
              <w:t>, який відноситься до погрозливого, а з глибини 750 м – небезпечний з раптових викидів вугілля та газу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Шахта видобуває енергетичне вугілля марки «П». Видобуте вугілля відвантажується на збагачувальні фабрики і після збагачування реалізується на електростанції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Проектна потужність шахти складає 600,0 тис. тн, виробнича потужність шахти на рік – 550 тис. тн. План видобування вугілля у 2013 році складає 524 тис. тн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Видобування вугілля забезпечується двома очисними вибоями, устаткованими механізованими комплексами 1КД-80 та вузькозахватними комбайнами УКД-200/250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Проведення гірничих виробок здійснюється прохідницькими комбайнами 1ГПКС та ГПКС і буро підривним засобом з використанням буронавантажувальної машини 2ПНБ-2Б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Відокремлений підрозділ «Шахта «Холодна Балка» виробництво якого зосереджено на 3-х проммайданчиках, розташований на території Гірницького району міста Макіївка Донецької області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Проммайданчики шахти мають комплекс промислових, складських, адміністративних, побутових та інших приміщень, необхідних для нормальної експлуатації вугледобувного підприєм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0-28T09:15:00Z</dcterms:modified>
  <cp:revision>53</cp:revision>
  <dc:subject/>
  <dc:title>Довідка про об’єкт приватизації</dc:title>
</cp:coreProperties>
</file>