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422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422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об’єкти приватизації 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Форма довідки про підприємство, яке приватизується</w:t>
      </w:r>
    </w:p>
    <w:tbl>
      <w:tblPr>
        <w:tblW w:w="10823" w:type="dxa"/>
        <w:jc w:val="left"/>
        <w:tblInd w:w="-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884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. Повне та скорочене (за наявності) найменування підприємс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вне підприємство «Дніпропетровський науково-виробничий комплекс «Електровозобудування»</w:t>
            </w:r>
          </w:p>
          <w:p>
            <w:pPr>
              <w:pStyle w:val="Normal"/>
              <w:rPr/>
            </w:pPr>
            <w:r>
              <w:rPr/>
              <w:t>ДП «НПК «Електровозобудуванн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ісцезнаходження підприємства, телефон, факс, П. І. Б. керівник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9068, м. Дніпропетровськ, вул. Орбітальна, 13</w:t>
            </w:r>
          </w:p>
          <w:p>
            <w:pPr>
              <w:pStyle w:val="Normal"/>
              <w:rPr/>
            </w:pPr>
            <w:r>
              <w:rPr/>
              <w:t>Директор – Зельдін О. Г.</w:t>
            </w:r>
          </w:p>
          <w:p>
            <w:pPr>
              <w:pStyle w:val="Normal"/>
              <w:rPr/>
            </w:pPr>
            <w:r>
              <w:rPr/>
              <w:t>тел./факс (0562) 36-06-7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irector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devz@mail.ru</w:t>
            </w:r>
            <w:r>
              <w:rPr/>
              <w:t xml:space="preserve">   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алузь, до якої належить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залізничних локомотивів і рухомого складу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сяги виробництва основної продукції, послуг за останні три роки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. (без ПДВ)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2012 рік </w:t>
            </w:r>
          </w:p>
          <w:p>
            <w:pPr>
              <w:pStyle w:val="Normal"/>
              <w:rPr/>
            </w:pPr>
            <w:r>
              <w:rPr/>
              <w:t>Тягові агрегати ОПЕ1АМ, ПЕ2У та моторні думпкари</w:t>
            </w:r>
          </w:p>
          <w:p>
            <w:pPr>
              <w:pStyle w:val="Normal"/>
              <w:rPr/>
            </w:pPr>
            <w:r>
              <w:rPr/>
              <w:t>Запасні частин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ап. ремонт тягових агрегатів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/>
            </w:pPr>
            <w:r>
              <w:rPr/>
              <w:t>135240,78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/>
            </w:pPr>
            <w:r>
              <w:rPr/>
              <w:t>116351,92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/>
            </w:pPr>
            <w:r>
              <w:rPr/>
              <w:t>104244,70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3 рік</w:t>
            </w:r>
          </w:p>
          <w:p>
            <w:pPr>
              <w:pStyle w:val="Normal"/>
              <w:rPr/>
            </w:pPr>
            <w:r>
              <w:rPr/>
              <w:t>Тягові агрегати ОПЕ1АМ, ПЕ2У та моторні думпкари</w:t>
            </w:r>
          </w:p>
          <w:p>
            <w:pPr>
              <w:pStyle w:val="Normal"/>
              <w:rPr/>
            </w:pPr>
            <w:r>
              <w:rPr/>
              <w:t>Запасні частини</w:t>
            </w:r>
          </w:p>
          <w:p>
            <w:pPr>
              <w:pStyle w:val="Normal"/>
              <w:rPr/>
            </w:pPr>
            <w:r>
              <w:rPr/>
              <w:t>Кап. ремонт тягових агрегатів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0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746,08</w:t>
            </w:r>
          </w:p>
          <w:p>
            <w:pPr>
              <w:pStyle w:val="Normal"/>
              <w:rPr/>
            </w:pPr>
            <w:r>
              <w:rPr/>
              <w:t>19817,90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2014 рік</w:t>
            </w:r>
          </w:p>
          <w:p>
            <w:pPr>
              <w:pStyle w:val="Normal"/>
              <w:rPr/>
            </w:pPr>
            <w:r>
              <w:rPr/>
              <w:t>Тягові агрегати ОПЕ1АМ, ПЕ2У та моторні думпкари</w:t>
            </w:r>
          </w:p>
          <w:p>
            <w:pPr>
              <w:pStyle w:val="Normal"/>
              <w:rPr/>
            </w:pPr>
            <w:r>
              <w:rPr/>
              <w:t>Запасні частини</w:t>
            </w:r>
          </w:p>
          <w:p>
            <w:pPr>
              <w:pStyle w:val="Normal"/>
              <w:rPr/>
            </w:pPr>
            <w:r>
              <w:rPr/>
              <w:t>Кап. ремонт тягових агрегатів</w:t>
            </w:r>
          </w:p>
        </w:tc>
        <w:tc>
          <w:tcPr>
            <w:tcW w:w="33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112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98,00</w:t>
            </w:r>
          </w:p>
          <w:p>
            <w:pPr>
              <w:pStyle w:val="Normal"/>
              <w:rPr/>
            </w:pPr>
            <w:r>
              <w:rPr/>
              <w:t>48813,4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земельної ділянки складає 39, 6076 га, в тому числі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земельна ділянка площею 30,8056 за адресою: м. Дніпропетровськ, </w:t>
              <w:br/>
              <w:t>вул. Орбітальна, 13, перебуває у постійному користування, використовується для розміщення виробничого комплексу. Кадастровий номер 1210100000:08:682:0075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земельна ділянка площею 0,3020 га за адресою: м. Дніпропетровськ, </w:t>
              <w:br/>
              <w:t>вул. Червоних бійців, 1 А, використовується для розміщення гуртожитку підприємства.  Процес отримання кадастрового номеру триває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емельна ділянка площею 8,5 га за адресою: Полтавська обл.., Кобеляцький район, с. Орлик, перебуває в оренді, використовується для розміщення бази відпочинку «Сосновий бір».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Ступінь зносу основних фондів на дату останнього звітного періоду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ередньооблікова чисельність працюючих за останній звітний період,</w:t>
              <w:br/>
              <w:t xml:space="preserve">з них персонал основної діяльності, </w:t>
              <w:br/>
              <w:t>у тому числі робітники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8 осіб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ік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 xml:space="preserve">13 рік 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14 рік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ктиви (на кінець звітного періоду)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674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559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483</w:t>
            </w:r>
          </w:p>
        </w:tc>
      </w:tr>
      <w:tr>
        <w:trPr>
          <w:trHeight w:val="43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і активи, тис. гр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7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36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31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сяги реалізації продукції/послуг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122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5196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876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ка експорту в обсягах реалізації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ий прибуток,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67</w:t>
            </w:r>
          </w:p>
        </w:tc>
      </w:tr>
      <w:tr>
        <w:trPr>
          <w:trHeight w:val="1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ловий прибуток тис. грн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3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4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Потенціал розширення виробництва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П «НВК Електровозобудування» є виробником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магістральних електровозів постійного струму ДЕ1та вантажно-пасажирських електровозів змінного струму ДСЗ,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ромислових електровозів постійного струму ПЕ2У та змінного струму ОПЕ1АМ, електровозів рудничних контактних К1ОУ та К14У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статичних джерел живлення й інших складних електротехнічних виробів, запасних частиндо тягових агрегатів і рудничних електровозів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ідприємство переважно виготовляє промислові електровози – тягові агрегати типу ОПЕ1АМ та ПЕ2У, реалізує запасні частини до тягових агрегатів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ягові агрегати призначені для роботи на електрифікованих коліях відкритих гірничих розробок та орієнтовані переважно на реалізацію гірничо-збагачувальним комбінатом Росії, Узбекистану та Казахстан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новним конкурентом в виготовленні тягових агрегатів є Новочеркаський електровозобудівний завод (Російська Федерація)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Додаткова інформація про підприємство</w:t>
            </w:r>
          </w:p>
        </w:tc>
        <w:tc>
          <w:tcPr>
            <w:tcW w:w="79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ідприємство - переважно виготовляє промислові електровози – тягові агрегати типу ОПЕ1АМ та ПЕ2У, реалізує запасні частини до тягових агрегатів. Тягові агрегатти призначені для роботи на електрифікованих коліях відкритих гірничих розробок та орієнтовані переважно на реалізацію гірничо-збагачувальним комбінатам Росії, Узбекестану та Казахстан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новним конкурентом в виготовленні тягових агрегатів є Новочеркаський електровозобудівний завод (Російська Федерація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новні споживачі/основні країни експортери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АТ «Соколовсько-Сарбайське гірничо-збагачувальне виробництво», Республіка Казахстан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АТ «Карельський Окатиш», Російська Федераці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ВАТ «Лебидинський ГЗК», Російська Федераці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ВАТ «Михайловьский ГЗК», Російська Федераці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ТОВ «Полтавський ГЗК», Україна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АТ «Докучаєвський ФДК», Україна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АТ «Північний ГЗК», Україн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і т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7" w:leader="none"/>
        </w:tabs>
        <w:rPr/>
      </w:pPr>
      <w:r>
        <w:rPr/>
        <w:tab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50:00Z</dcterms:created>
  <dc:creator>Коваль</dc:creator>
  <dc:description/>
  <cp:keywords/>
  <dc:language>en-US</dc:language>
  <cp:lastModifiedBy>guseva</cp:lastModifiedBy>
  <dcterms:modified xsi:type="dcterms:W3CDTF">2015-10-13T09:07:00Z</dcterms:modified>
  <cp:revision>6</cp:revision>
  <dc:subject/>
  <dc:title>Додаток</dc:title>
</cp:coreProperties>
</file>