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е підприємство «Харківський науково-дослідний інститут технології машинобудування» ДП «ХНДІТМ» (14311070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16, м. Харків-16, вул. Кривоконівська, 30, тел/факс (057) 372-40-50; </w:t>
            </w:r>
          </w:p>
          <w:p>
            <w:pPr>
              <w:pStyle w:val="Normal"/>
              <w:rPr/>
            </w:pPr>
            <w:r>
              <w:rPr/>
              <w:t>Косенко Віктор Василь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дання в користування (оренду) власного нерухомого майна; розбирання та знесення будівель; земляні роботи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дання в користування (оренду) власного нерухомого майна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,9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особи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півріччя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34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97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ХНДІТМ» засновано у 1975 р. Наказом Міноборони СРСР від 29.08.1975 № 255 створено відділення Центрального науково-дослідного технологічного інституту, яке перетворено в Харківську філію ЦНДТІ (наказ Міноборони СРСР від 18.10.1984 № 373), а згодом у Харківський науково-дослідний інститут технології машинобудування (наказ Міноборони СРСР від 20.03.1990 № 230).</w:t>
            </w:r>
          </w:p>
          <w:p>
            <w:pPr>
              <w:pStyle w:val="Normal"/>
              <w:jc w:val="both"/>
              <w:rPr/>
            </w:pPr>
            <w:r>
              <w:rPr/>
              <w:t>З серпня 1990 р. По жовтень 1998 р. Підприємство мало орендні відносини з Державою (наказ Мінпромполітики від 27.08.1990 № 797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Наказом Мінпромполітики від 06.10.1998 № 347 на базі орендного підприємства створено ДП «ХНДІТМ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2:00Z</dcterms:created>
  <dc:creator>Коваль</dc:creator>
  <dc:description/>
  <cp:keywords/>
  <dc:language>en-US</dc:language>
  <cp:lastModifiedBy>guseva</cp:lastModifiedBy>
  <dcterms:modified xsi:type="dcterms:W3CDTF">2015-09-30T13:30:00Z</dcterms:modified>
  <cp:revision>12</cp:revision>
  <dc:subject/>
  <dc:title/>
</cp:coreProperties>
</file>