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18"/>
                <w:szCs w:val="18"/>
              </w:rPr>
              <w:t>об’єкти приватизації</w:t>
            </w:r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Інша економічна інформація</w:t>
      </w:r>
    </w:p>
    <w:tbl>
      <w:tblPr>
        <w:tblW w:w="10632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693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1. Повне та скорочене  (за наявності) найменування підприємства 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ідокремлений підрозділ «Шахта «Чайкіно» Державного підприємства «Макіїввугілля»</w:t>
            </w:r>
          </w:p>
          <w:p>
            <w:pPr>
              <w:pStyle w:val="Normal"/>
              <w:rPr/>
            </w:pPr>
            <w:r>
              <w:rPr/>
              <w:t>ВП «Шахта «Чайкіно» ДП «Макіїввугілля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  <w:sz w:val="20"/>
              </w:rPr>
              <w:t xml:space="preserve">2. Місцезнаходження підприємства, телефон, факс, ПІБ керівника 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6120, Донецька обл., м. Макіївка, Червоноградський р-н, т. (062) 300-20-78, ф. (062) 300-34-81</w:t>
            </w:r>
          </w:p>
          <w:p>
            <w:pPr>
              <w:pStyle w:val="Normal"/>
              <w:rPr/>
            </w:pPr>
            <w:r>
              <w:rPr/>
              <w:t>Васильєв Володимир Георгійович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  <w:sz w:val="20"/>
              </w:rPr>
              <w:t xml:space="preserve"> </w:t>
            </w:r>
            <w:r>
              <w:rPr>
                <w:b/>
                <w:i w:val="false"/>
                <w:sz w:val="20"/>
              </w:rPr>
              <w:t>3. Галузь, до якої належить підприємство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ьна промисловість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5.10 Добування та збагачення кам’яного вугілля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м’яне вугілля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Обсяги виробництва основної продукції, послуг за останні три роки 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1 рік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71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2 рік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08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півріччя 2013 року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98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988 Г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%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Середньооблікова чисельність працюючих за останній звітний період, </w:t>
            </w:r>
          </w:p>
          <w:p>
            <w:pPr>
              <w:pStyle w:val="TextBody"/>
              <w:rPr/>
            </w:pPr>
            <w:r>
              <w:rPr/>
              <w:t>з них персонал основної діяльності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 тому числі робітники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6 чол.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2 чол.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0 чол.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1 р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 xml:space="preserve"> р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І півріччя 2013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и (на кінець звітного періоду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969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376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9847</w:t>
            </w:r>
          </w:p>
        </w:tc>
      </w:tr>
      <w:tr>
        <w:trPr>
          <w:trHeight w:val="23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і активи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898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151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4417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яги реалізації продукції/послуг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ка експорту, в обсягах реалізації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469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550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8060</w:t>
            </w:r>
          </w:p>
        </w:tc>
      </w:tr>
      <w:tr>
        <w:trPr>
          <w:trHeight w:val="38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з урахуванням витрат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4985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058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3042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3. Потенціал розширення виробництва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18"/>
              <w:jc w:val="both"/>
              <w:rPr/>
            </w:pPr>
            <w:r>
              <w:rPr/>
              <w:t>Промислові запаси на 01.01.2013 р. – 117338 тис.т.: в т.ч. по пласту М</w:t>
            </w:r>
            <w:r>
              <w:rPr>
                <w:vertAlign w:val="subscript"/>
              </w:rPr>
              <w:t>3</w:t>
            </w:r>
            <w:r>
              <w:rPr/>
              <w:t xml:space="preserve"> – 18440 тис. т.</w:t>
            </w:r>
          </w:p>
          <w:p>
            <w:pPr>
              <w:pStyle w:val="Normal"/>
              <w:ind w:firstLine="218"/>
              <w:jc w:val="both"/>
              <w:rPr/>
            </w:pPr>
            <w:r>
              <w:rPr/>
              <w:t>Промислові запаси на 01.01.2014 р. – 117121 тис. т.: в т.ч. по пласту М</w:t>
            </w:r>
            <w:r>
              <w:rPr>
                <w:vertAlign w:val="subscript"/>
              </w:rPr>
              <w:t xml:space="preserve">3 </w:t>
              <w:softHyphen/>
            </w:r>
            <w:r>
              <w:rPr/>
              <w:t>– 18223 тис. т.</w:t>
            </w:r>
          </w:p>
          <w:p>
            <w:pPr>
              <w:pStyle w:val="Normal"/>
              <w:ind w:firstLine="218"/>
              <w:jc w:val="both"/>
              <w:rPr/>
            </w:pPr>
            <w:r>
              <w:rPr/>
              <w:t>Видобуток вугілля на 2013 р. – 240 тис. т. Видобуток вугілля на 2014 р. – 250 тис. т. У лютому 2014 р. буде введена в експлуатацію 1 західна лава пл. М</w:t>
            </w:r>
            <w:r>
              <w:rPr>
                <w:vertAlign w:val="subscript"/>
              </w:rPr>
              <w:t xml:space="preserve">3, </w:t>
            </w:r>
            <w:r>
              <w:rPr/>
              <w:t>а у грудні 2014 р. додатково буде введена 1 центральна розвантажувальна лава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firstLine="425"/>
              <w:jc w:val="both"/>
              <w:rPr/>
            </w:pPr>
            <w:r>
              <w:rPr/>
              <w:t>ВП «Шахта «Чайкіно» була закладена у 1948 р. та здана в експлуатацію у 1960 р. з проектною потужністю 600 тис.т. на рік. У 1996 р. наказом Міністра вугільної промисловості України шахта «Чайкіно» була перетворена у державне відкрите акціонерне товариство – ДВАТ «Шахта «Чайкіно». У 1998 р. наказом МВП України було створено ДВАТ «Шахтоуправління «Чайкіно» шляхом з’єднання шахти «Чайкіно» і шахти ім. К.І. Поченкова. У 2001 р. наказом Міністерства палива та енергетики України була проведена реорганізація ДВАТ «Шахтоуправління «Чайкіно» шляхом виділення з його складу шахти ім. К.І. Поченкова і створення ДВАТ «Шахта «Чайкіно». У 2003 р. наказом Мінпаливенерго України та державного підприємства «Макіїввугілля» було створено відокремлений підрозділ «Шахта «Чайкіно»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Додаткова інформація про підприємство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firstLine="686"/>
              <w:jc w:val="both"/>
              <w:rPr/>
            </w:pPr>
            <w:r>
              <w:rPr/>
              <w:t>ВП «Шахта «Чайкіно» розташована у м. Макіївка Донецької області, у адміністративному відношення підпорядкована ДП «Макіїввугілля». Встановлена виробнича потужність на 2013 рік складає – 270 тис.т. на рік. Шахта відпрацьовує пласт Мз. Геологічна потужність пласту, що відпрацьовується – 1.65-1.7 м. Кут падіння пластів – 10-13 град. Максимальна глибина розробки – 1160 м. Схема підготовки пластів – панельний і погоризонтний. Система розробки – суцільна. Категорія шахти за газом метаном – поверхкатегорійна, безпечна за раптовими вибухами. Небезпечність пластів за раптовими викидами вугілля та газу – безпечна. Небезпечність за вибухами вугільного пилу – безпечна. Небезпечність за самозайманням вугілля – вугільні пласти не схильні до самозаймання.</w:t>
            </w:r>
          </w:p>
          <w:p>
            <w:pPr>
              <w:pStyle w:val="Normal"/>
              <w:ind w:left="34" w:firstLine="686"/>
              <w:jc w:val="both"/>
              <w:rPr/>
            </w:pPr>
            <w:r>
              <w:rPr/>
              <w:t xml:space="preserve">Відповідність умов праці за температурним фактором – температура відповідає вимогам праці за температурним фактором. На даний час у роботі знаходиться один очисний вибій – 3 західна лава, введена в експлуатацію у грудні 2008 р. Обладнана механізованим комплексом 3КД-90. Спосіб управління покрівлі – повне обрушення. Очисний вибій відпрацьовується прямим ходом по простиранню пласту. Два стволи – клітєвий і скіповий – розташовані на промплощадці шахти «Чайкіно» і два стволи – повітряподаючий і вентиляційний – на промплощадці «Чайкіно-2»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Hps">
    <w:name w:val="hps"/>
    <w:basedOn w:val="Style10"/>
    <w:qFormat/>
    <w:rPr/>
  </w:style>
  <w:style w:type="character" w:styleId="Hpsatn">
    <w:name w:val="hps atn"/>
    <w:basedOn w:val="Style10"/>
    <w:qFormat/>
    <w:rPr/>
  </w:style>
  <w:style w:type="character" w:styleId="Shorttext">
    <w:name w:val="short_text"/>
    <w:basedOn w:val="Style10"/>
    <w:qFormat/>
    <w:rPr/>
  </w:style>
  <w:style w:type="character" w:styleId="Atn">
    <w:name w:val="atn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відка про об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5:22:00Z</dcterms:created>
  <dc:creator>QQQ</dc:creator>
  <dc:description/>
  <cp:keywords/>
  <dc:language>en-US</dc:language>
  <cp:lastModifiedBy>Troyan</cp:lastModifiedBy>
  <cp:lastPrinted>2013-04-08T13:44:00Z</cp:lastPrinted>
  <dcterms:modified xsi:type="dcterms:W3CDTF">2013-10-28T14:15:00Z</dcterms:modified>
  <cp:revision>58</cp:revision>
  <dc:subject/>
  <dc:title>Довідка про об’єкт приватизації</dc:title>
</cp:coreProperties>
</file>