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окремлений підрозділ «Шахта «Відродження» ДП «Львіввугілля» (ВП «Шахта «Відродження» ДП «Львіввугілля»)  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84, Львівська обл., Сокальський р-н, с. Межиріччя, вул.  Шахтарська, 35 «В»,</w:t>
            </w:r>
          </w:p>
          <w:p>
            <w:pPr>
              <w:pStyle w:val="Normal"/>
              <w:rPr/>
            </w:pPr>
            <w:r>
              <w:rPr/>
              <w:t>Директор шахти: Овчінніков Павло Віталійович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Телефон, факс/ 03249/3-24-90 (комутатор) </w:t>
            </w:r>
            <w:r>
              <w:rPr>
                <w:b/>
                <w:lang w:val="en-US"/>
              </w:rPr>
              <w:t>shahta</w:t>
            </w:r>
            <w:r>
              <w:rPr>
                <w:b/>
                <w:lang w:val="ru-RU"/>
              </w:rPr>
              <w:t>4</w:t>
            </w:r>
            <w:r>
              <w:rPr>
                <w:b/>
                <w:lang w:val="en-US"/>
              </w:rPr>
              <w:t>vm</w:t>
            </w:r>
            <w:r>
              <w:rPr>
                <w:b/>
                <w:lang w:val="ru-RU"/>
              </w:rPr>
              <w:t>@</w:t>
            </w:r>
            <w:r>
              <w:rPr>
                <w:b/>
                <w:lang w:val="en-US"/>
              </w:rPr>
              <w:t>gmail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com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галуз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 власність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марки «Г»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чі будівлі та споруди – 46, 4349 га, автодорога 3, 2264 га, залізнична колія – 8,6268 га (всього 58, 2881 га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70 тис. грн. ( з початку року)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м на 01.04.2015 р. – 1374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особа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5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5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935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680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72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204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0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57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1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336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214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986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94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59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28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 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и станом на 01.01. 2015 р. :</w:t>
            </w:r>
          </w:p>
          <w:p>
            <w:pPr>
              <w:pStyle w:val="Normal"/>
              <w:jc w:val="both"/>
              <w:rPr/>
            </w:pPr>
            <w:r>
              <w:rPr/>
              <w:t>Балансові – 13447 тис. тн.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– 7074 тис. тн., підготовлені – 325 тис. тн.</w:t>
            </w:r>
          </w:p>
          <w:p>
            <w:pPr>
              <w:pStyle w:val="Normal"/>
              <w:jc w:val="both"/>
              <w:rPr/>
            </w:pPr>
            <w:r>
              <w:rPr/>
              <w:t>Основними причинами, які стримують розширення виробництва є:</w:t>
            </w:r>
          </w:p>
          <w:p>
            <w:pPr>
              <w:pStyle w:val="Normal"/>
              <w:jc w:val="both"/>
              <w:rPr/>
            </w:pPr>
            <w:r>
              <w:rPr/>
              <w:t>- відсутність стабільного ринку збу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ідсутність коштів на придбання і оновлення обладнання, необхідного для підготовки очисного фронту робіт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4 «Великомостівська» (№ 4 «ВМ») введена в експлуатацію в 1961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 «Про створення ВАТ шляхом перетворення державних підприємств ВО «Укрзахідвугілля» в/о «Укрзахідвугілля» перетворено в Державне відкрите акціонерне товариство (ДВАТ) «Укрзахідвугілля», шахту № 4 «Великомостівська» перетворено в Державне відкрите акціонерне товариство (ДВАТ) «Шахта № 4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 шахт) , що входять до його складу»  ДХК «Укрзахідвугілля» перейменовано на ВАТ ДХК «Львіввугілля», ДВАТ «Шахта № 4 «Великомостівська» - на Державне відкрите акціонерне товариство (ДВАТ) «Шахта «Відродженн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24.12.2002 р. № 751 «Про реорганізацію ВАТ ДХК «Львіввугілля» ВАТ ДХК «Львіввугілля» реорганізовано.</w:t>
            </w:r>
          </w:p>
          <w:p>
            <w:pPr>
              <w:pStyle w:val="Normal"/>
              <w:jc w:val="both"/>
              <w:rPr/>
            </w:pPr>
            <w:r>
              <w:rPr/>
              <w:t>Державні відкриті акціонерні товариства, що входили до складу ВАТ ДХК «Львіввугілля»,  реорганізовані  шляхом злиття і на їх базі створено Державне підприємство (ДП) «Львіввугілля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казом ДП «Львіввугілля» від 12.02.2003 р. № 1 «Про створення відокремлених підрозділів ДП «Львіввугілля» створено шахту «Відродження» ДП «Львіввугілля» як відокремлений підрозділ без статусу юридичної особ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ідприємства з видобутку вугілля, що підпорядковуються Міненерговугілля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20:00Z</dcterms:created>
  <dc:creator>Коваль</dc:creator>
  <dc:description/>
  <cp:keywords/>
  <dc:language>en-US</dc:language>
  <cp:lastModifiedBy>guseva</cp:lastModifiedBy>
  <dcterms:modified xsi:type="dcterms:W3CDTF">2015-09-01T08:51:00Z</dcterms:modified>
  <cp:revision>6</cp:revision>
  <dc:subject/>
  <dc:title>Додаток</dc:title>
</cp:coreProperties>
</file>