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Україна»</w:t>
            </w:r>
          </w:p>
          <w:p>
            <w:pPr>
              <w:pStyle w:val="Normal"/>
              <w:rPr/>
            </w:pPr>
            <w:r>
              <w:rPr/>
              <w:t>Державного підприємства «Селидіввугілля»</w:t>
            </w:r>
          </w:p>
          <w:p>
            <w:pPr>
              <w:pStyle w:val="Normal"/>
              <w:rPr/>
            </w:pPr>
            <w:r>
              <w:rPr/>
              <w:t>ВП «Шахта «Україна» ДП «Селид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485, Донецька обл., місто Українськ, вулиця Жовтнева, 1;</w:t>
            </w:r>
          </w:p>
          <w:p>
            <w:pPr>
              <w:pStyle w:val="Normal"/>
              <w:rPr/>
            </w:pPr>
            <w:r>
              <w:rPr/>
              <w:t>Тел./факс: (062) 37-2-37-80;</w:t>
            </w:r>
          </w:p>
          <w:p>
            <w:pPr>
              <w:pStyle w:val="Normal"/>
              <w:rPr/>
            </w:pPr>
            <w:r>
              <w:rPr/>
              <w:t>Мірумян Артур Григорович – директор ВП «Шахта «Україна»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нергетики та вугільної промисловості України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рядового вугілля марки ДГ. Основний об’єм видобутого рядового вугілля відвантажується на ПАТ «ЦЗФ «Україна» у якості давальницької сировини для подальшої переробки.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, 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8,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 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49,3441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5347,0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3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80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00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321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700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677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753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1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9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6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5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5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8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33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745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77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ерспективі планується завершення виконання проекту «Реконструкція шахти «Україна» і досягнення виробничої потужності в обсязі 1200 тис. т. на рік до 2020 р.</w:t>
            </w:r>
          </w:p>
          <w:p>
            <w:pPr>
              <w:pStyle w:val="Normal"/>
              <w:jc w:val="both"/>
              <w:rPr/>
            </w:pPr>
            <w:r>
              <w:rPr/>
              <w:t>Збільшення навантаження до нормативної (540 т/добу) по 11 пів.л. пох. 1L2`</w:t>
            </w:r>
          </w:p>
          <w:p>
            <w:pPr>
              <w:pStyle w:val="Normal"/>
              <w:jc w:val="both"/>
              <w:rPr/>
            </w:pPr>
            <w:r>
              <w:rPr/>
              <w:t>Введення  в дію 10 півд. лави пл. К8 гор. 570 (навантаження – 312 т/добу)</w:t>
            </w:r>
          </w:p>
          <w:p>
            <w:pPr>
              <w:pStyle w:val="Normal"/>
              <w:jc w:val="both"/>
              <w:rPr/>
            </w:pPr>
            <w:r>
              <w:rPr/>
              <w:t>Підготовка і введення 12 пів. лави пох. № 1 пл. L2` (навантаження – 800т/добу)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ахта «Україна» введена в експлуатацію 1963 році з проектною потужністю 1,8 млн. т. вугілля на рік і входила до складу виробничого об`єднання «Красноармійськвугілля», з 1981 р. увійшла до складу новоствореного виробничого об`єднання «Селидіввугілля». У результаті корпоратизації у 1996 році шахта реорганізована в ДВАТ ш. «Україна» і увійшла до складу ВАТ ДХК «Селидіввугілля», з 01 вересня 2003 року шляхом реорганізації створено ДП «Селидіввугілля», куди увійшла шахта на правах структурного підрозділу. З 06.06.2005 ДВАТ шахта «Україна» ДП ДХК «Селидіввугілля» реорганізована у відокремлений підрозділ «Шахта «Україна» ДП «Селид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В даний час у зв’язку з відставанням робіт з реконструкції шахти, підготовки нових горизонтів встановлена виробнича потужність 400 тис. т.</w:t>
            </w:r>
          </w:p>
          <w:p>
            <w:pPr>
              <w:pStyle w:val="Normal"/>
              <w:jc w:val="both"/>
              <w:rPr/>
            </w:pPr>
            <w:r>
              <w:rPr/>
              <w:t>Рік останньої реконструкції                                            1995-20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ічна проектна потужність, тис. т.                                 1200 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запаси на 01.01.15 р.,млн.т                        62,4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ка вугілля, призначення (енергетичне)                   Д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мвол і геологічна потужність пластів, що відпрацьовуються </w:t>
            </w:r>
            <w:r>
              <w:rPr>
                <w:rFonts w:cs="Banff" w:ascii="Banff" w:hAnsi="Banff"/>
                <w:lang w:val="en-US"/>
              </w:rPr>
              <w:t>l</w:t>
            </w:r>
            <w:r>
              <w:rPr/>
              <w:t>2`, К8</w:t>
            </w:r>
          </w:p>
          <w:p>
            <w:pPr>
              <w:pStyle w:val="Normal"/>
              <w:jc w:val="both"/>
              <w:rPr/>
            </w:pPr>
            <w:r>
              <w:rPr/>
              <w:t>Категорія шахти по газу (метану)             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 глибина розробки, м                                   690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а сировина, що використовується для виробництва основної продукції та її постачальники: </w:t>
            </w:r>
            <w:r>
              <w:rPr/>
              <w:t>вугілля для виробництва продуктів збагачення використовується рядове вугілля марки ДГР 0-200мм, який видобувається на ВП «Шахта «Украї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споживачі продукції:</w:t>
            </w:r>
          </w:p>
          <w:p>
            <w:pPr>
              <w:pStyle w:val="Normal"/>
              <w:jc w:val="both"/>
              <w:rPr/>
            </w:pPr>
            <w:r>
              <w:rPr/>
              <w:t>Вуглегірська ТЕС, Запорізька ТЕ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ДП «Лисичанськвугілля», ДП «Луганськвугілля»,</w:t>
            </w:r>
          </w:p>
          <w:p>
            <w:pPr>
              <w:pStyle w:val="Normal"/>
              <w:jc w:val="both"/>
              <w:rPr/>
            </w:pPr>
            <w:r>
              <w:rPr/>
              <w:t>ДП «Первомайськвугілля», ДП «Волиньвугілл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f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5:00Z</dcterms:created>
  <dc:creator>Коваль</dc:creator>
  <dc:description/>
  <cp:keywords/>
  <dc:language>en-US</dc:language>
  <cp:lastModifiedBy>guseva</cp:lastModifiedBy>
  <dcterms:modified xsi:type="dcterms:W3CDTF">2015-08-26T13:52:00Z</dcterms:modified>
  <cp:revision>4</cp:revision>
  <dc:subject/>
  <dc:title>Додаток</dc:title>
</cp:coreProperties>
</file>