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Стаханова» Державного підприємства «Красноармійськвугілля» (ВП «Шахта «Стаханова» ДП «Красноармійськвугілля»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К шахти знаходиться на головному промисловому майдані бл. 4, що розташований на землі Новоекономічної селищної ради за адресою: Донецька обл., Красноармійський р-н, с. Новоеконмічне, пр-т Мира, 2.</w:t>
            </w:r>
          </w:p>
          <w:p>
            <w:pPr>
              <w:pStyle w:val="Normal"/>
              <w:rPr/>
            </w:pPr>
            <w:r>
              <w:rPr/>
              <w:t>В. о. директора шахти Штутман Анатолій Йосипович (роб. тел. 33-00, моб. тел. 099-968-37-30, факс (062) 354-21-77).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енергетики та вугільної промисловості України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% держави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, проходження гірничих виробок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ru-RU"/>
              </w:rPr>
              <w:t>3</w:t>
            </w:r>
            <w:r>
              <w:rPr/>
              <w:t xml:space="preserve"> рік – кам’яне вугілля, товарна продукція 289,7 тис.т.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, 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ru-RU"/>
              </w:rPr>
              <w:t>4</w:t>
            </w:r>
            <w:r>
              <w:rPr/>
              <w:t xml:space="preserve"> рік – кам’яне вугілля, товарна продукція 392,8 тис.т. 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73, 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 – кам’яне вугілля, товарна продукція 80,5 тис.т.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9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их ділянок, відведених шахті в постійне користування становить 95, 7211 га. З них під промисловими майданами та автодорогами 89, 4745 га, у тому числі: на землях Новоекономічної сел. ради – 68, 0241 га; Гродівської сел. ради – 21,1 га; Рівненська сел. ради – 0, 3504 га. Під об’єктами соціальної сфери на землях Димитровської  міської ради – 6, 2466 га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9812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9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9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3 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4 рік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ru-RU"/>
              </w:rPr>
              <w:t xml:space="preserve"> квартал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172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448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0762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3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4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1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60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04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94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6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6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6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76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1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17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 %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0%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 %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гідно проекту «Розкриття та підготовка похилого поля шахти, підготовка похилого поля пл. </w:t>
            </w:r>
            <w:r>
              <w:rPr>
                <w:lang w:val="en-US"/>
              </w:rPr>
              <w:t>L</w:t>
            </w:r>
            <w:r>
              <w:rPr/>
              <w:t>3 (</w:t>
            </w:r>
            <w:r>
              <w:rPr>
                <w:lang w:val="en-US"/>
              </w:rPr>
              <w:t>L</w:t>
            </w:r>
            <w:r>
              <w:rPr/>
              <w:t xml:space="preserve">1) блока № 4, будівництво бл. № 5», скорегованого в 2007 році, проектна потужність шахти становить 2400 тис. тонн, що можливо досягнути при умові роботи 6 очисними та 10 прохідницькими вибоями на пластах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7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ru-RU"/>
              </w:rPr>
              <w:t>5</w:t>
            </w:r>
            <w:r>
              <w:rPr/>
              <w:t>. Для досягнення проектних показників передбачені технічні рішення та капітальні вкладення на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ідготовку похилого поля пл. </w:t>
            </w:r>
            <w:r>
              <w:rPr>
                <w:lang w:val="en-US"/>
              </w:rPr>
              <w:t>L</w:t>
            </w:r>
            <w:r>
              <w:rPr/>
              <w:t xml:space="preserve">3 – </w:t>
            </w:r>
            <w:r>
              <w:rPr>
                <w:lang w:val="en-US"/>
              </w:rPr>
              <w:t>L</w:t>
            </w:r>
            <w:r>
              <w:rPr/>
              <w:t>1 блока № 2-3 з групових похилі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ідготовку південної похилої панелі в блоці № 2 по пл. </w:t>
            </w:r>
            <w:r>
              <w:rPr>
                <w:lang w:val="en-US"/>
              </w:rPr>
              <w:t>L</w:t>
            </w:r>
            <w:r>
              <w:rPr/>
              <w:t>7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удівництво будівель та споруд на основній промплощадці та комплексу повітря – подавального ствола № 5. 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но до проекту будівництва «Донгіпрошахт» шахта ім. А. Г. Стаханова («Красноармійська – Капітальна») уведена в експлуатацію в грудні 1974 року із проектною потужністю 4000 тис. тонн/рік ( 13330 тонн/добу).</w:t>
            </w:r>
          </w:p>
          <w:p>
            <w:pPr>
              <w:pStyle w:val="Normal"/>
              <w:jc w:val="both"/>
              <w:rPr/>
            </w:pPr>
            <w:r>
              <w:rPr/>
              <w:t>В адміністративному відношенні шахта розташована на території міста Димитрова, у виробничому відношенні є відокремленим підрозділом ДП «Красноармійськвугілля».</w:t>
            </w:r>
          </w:p>
          <w:p>
            <w:pPr>
              <w:pStyle w:val="Normal"/>
              <w:jc w:val="both"/>
              <w:rPr/>
            </w:pPr>
            <w:r>
              <w:rPr/>
              <w:t>З моменту здачі в експлуатацію, до 1990 р. шахта працювала на рівні 80-87 % своєї проектної потужності. Кількість добувних ділянок досягала 10. Самі високі показники були досягнуті в об`ємі  3780 тис. тонн/рік у 1988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  <w:p>
            <w:pPr>
              <w:pStyle w:val="Normal"/>
              <w:jc w:val="both"/>
              <w:rPr/>
            </w:pPr>
            <w:r>
              <w:rPr/>
              <w:t>У зв`язку  з постійним відставанням у розвитку гірничих робіт, з початку 90-х років шахта знижувала рівень освоєння виробничої потужності. З метою приведення виробничої потужності до технічно можливого видобутку, з 1994 р. шахті була встановлена потужність 2850 тис. тонн/рік, але ця потужність була досягнута не більше 50 %.</w:t>
            </w:r>
          </w:p>
          <w:p>
            <w:pPr>
              <w:pStyle w:val="Normal"/>
              <w:jc w:val="both"/>
              <w:rPr/>
            </w:pPr>
            <w:r>
              <w:rPr/>
              <w:t>Розробленим інститутом Донгіпрошахт скорегованим проектом в 2010 році шахті встановлена проектна потужність в обсязі 2400 тис.тонн/рік. У 2013 році інститутом ДонУГІ встановлена потужність – 1300 тис.тонн в рік.</w:t>
            </w:r>
          </w:p>
          <w:p>
            <w:pPr>
              <w:pStyle w:val="Normal"/>
              <w:jc w:val="both"/>
              <w:rPr/>
            </w:pPr>
            <w:r>
              <w:rPr/>
              <w:t>На 01.01.2015 р. балансові запаси складають – 109,8 млн.тонн, промислові запаси – 94,7 млн. тон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ійсний час відпрацьовуються пласти L1 і L3 в блоках № 2 і № 4. 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і споживачі продукції: </w:t>
            </w:r>
            <w:r>
              <w:rPr/>
              <w:t>ДП «Вугілля України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/>
            </w:pPr>
            <w:r>
              <w:rPr/>
              <w:t>ДП «Селидіввугілля», ДП «Південнодонбаська № 1-3», ПАТ «ДТЕ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1:00Z</dcterms:created>
  <dc:creator>Коваль</dc:creator>
  <dc:description/>
  <cp:keywords/>
  <dc:language>en-US</dc:language>
  <cp:lastModifiedBy>guseva</cp:lastModifiedBy>
  <dcterms:modified xsi:type="dcterms:W3CDTF">2015-08-27T10:40:00Z</dcterms:modified>
  <cp:revision>4</cp:revision>
  <dc:subject/>
  <dc:title>Додаток</dc:title>
</cp:coreProperties>
</file>