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Росія»</w:t>
            </w:r>
          </w:p>
          <w:p>
            <w:pPr>
              <w:pStyle w:val="Normal"/>
              <w:rPr/>
            </w:pPr>
            <w:r>
              <w:rPr/>
              <w:t>Державного підприємства «Селидіввугілля»</w:t>
            </w:r>
          </w:p>
          <w:p>
            <w:pPr>
              <w:pStyle w:val="Normal"/>
              <w:rPr/>
            </w:pPr>
            <w:r>
              <w:rPr/>
              <w:t>ВП шахта «Росія» ДП «Селиді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5483 Донецька обл., Новогродівка, вул. Леніна 38 а, оф. 1</w:t>
            </w:r>
          </w:p>
          <w:p>
            <w:pPr>
              <w:pStyle w:val="Normal"/>
              <w:rPr/>
            </w:pPr>
            <w:r>
              <w:rPr/>
              <w:t>Тел./факс: (062) 37-2-35-09</w:t>
            </w:r>
          </w:p>
          <w:p>
            <w:pPr>
              <w:pStyle w:val="Normal"/>
              <w:rPr/>
            </w:pPr>
            <w:r>
              <w:rPr/>
              <w:t xml:space="preserve">Шевцов Олег Володимирович – директор ВП «Шахта «Росія» 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 енергетики та вугільної промисловості України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дукти збагачення марки Г 0-100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25,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26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3,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66,6299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13529 тис. грн.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2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6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4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3 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4 рік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988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792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3659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90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36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6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88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35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364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434,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34,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3,0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4,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8212,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14,0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перспективі планується виконання проекту «Реконструкція шахти «Росія» і досягнення виробничої потужності в обсязі 1200 тис. т. на рік до 2020 р. за умови розкриття запасів північного крила пл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а «Росія» треста «Селидіввугілля» введена в експлуатацію у 1961 році.</w:t>
            </w:r>
          </w:p>
          <w:p>
            <w:pPr>
              <w:pStyle w:val="Normal"/>
              <w:jc w:val="both"/>
              <w:rPr/>
            </w:pPr>
            <w:r>
              <w:rPr/>
              <w:t>01.02.1981 р. створено виробниче об</w:t>
            </w:r>
            <w:r>
              <w:rPr>
                <w:lang w:val="ru-RU"/>
              </w:rPr>
              <w:t>`</w:t>
            </w:r>
            <w:r>
              <w:rPr/>
              <w:t>єднання з видобутку вугілля «Селидіввугілля».</w:t>
            </w:r>
          </w:p>
          <w:p>
            <w:pPr>
              <w:pStyle w:val="Normal"/>
              <w:jc w:val="both"/>
              <w:rPr/>
            </w:pPr>
            <w:r>
              <w:rPr/>
              <w:t>30.12.1996 р. шахта «Росія» п/о «Селидіввугілля» перейменована в ДВАТ «Шахта «Росія» ДП ГХК «Селидіввугілля».</w:t>
            </w:r>
          </w:p>
          <w:p>
            <w:pPr>
              <w:pStyle w:val="Normal"/>
              <w:jc w:val="both"/>
              <w:rPr/>
            </w:pPr>
            <w:r>
              <w:rPr/>
              <w:t>01.08.2003 р. ДВАТ шахта «Росія» ДП ГХК «Селидіввугілля», як структурний підрозділ шахта «Росія» увійшла до Державного підприємства «Селидіввугілля», а з 06.06.2005 р. реорганізований у відокремлений підрозділ ВП «Шахта «Росія» ДП «Селидіввугілля». Проектна потужність 1800 тис. т  вугілля на рік. Протягом експлуатації шахти виробнича потужність її неодноразово змінювалася в бік зменшення. З 2002 року шахті була встановлена виробнича потужність в обсязі 700 тис. т  вугілля в рік. З 2014 року шахті була встановлена виробнича потужність в обсязі 725 тис. т вугілля в рі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теперішній час на шахті розробляються вугільні пласти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угілля енергетичне, марки Г. Потужність цих вугільних пластів – 1,22 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мислові запаси на 14.01.2015 складають – 69,5 млн. тонн.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на сировина, що використовується для виробництва основної продукції, та її постачальники: </w:t>
            </w:r>
            <w:r>
              <w:rPr/>
              <w:t>Для виробництва продуктів збагачення використовується рядове вугілля марки ГР 0-200 мм, який видобувається на ВП «Шахта» «Росі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новні споживачі продукції:</w:t>
            </w:r>
            <w:r>
              <w:rPr/>
              <w:t xml:space="preserve"> Основними споживачами продукції є українські ТЕС, такі як Вуглегірська ТЕС, Бурштинська ТЕС і Ладижинська ТЕ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і конкуренти підприємства з основної продукції на загальнодержавному та міжнародному ринках:</w:t>
            </w:r>
          </w:p>
          <w:p>
            <w:pPr>
              <w:pStyle w:val="Normal"/>
              <w:jc w:val="both"/>
              <w:rPr/>
            </w:pPr>
            <w:r>
              <w:rPr/>
              <w:t>ДП «Красноармійськвугілля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28:00Z</dcterms:created>
  <dc:creator>Коваль</dc:creator>
  <dc:description/>
  <cp:keywords/>
  <dc:language>en-US</dc:language>
  <cp:lastModifiedBy>guseva</cp:lastModifiedBy>
  <dcterms:modified xsi:type="dcterms:W3CDTF">2015-08-26T11:09:00Z</dcterms:modified>
  <cp:revision>5</cp:revision>
  <dc:subject/>
  <dc:title>Додаток</dc:title>
</cp:coreProperties>
</file>