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е підприємство «Красноармійськвугілля» відокремлений підрозділ «Шахта «Родинська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323, Донецька обл., м. Димитров, вул. Ватутіна, 1</w:t>
            </w:r>
          </w:p>
          <w:p>
            <w:pPr>
              <w:pStyle w:val="Normal"/>
              <w:rPr/>
            </w:pPr>
            <w:r>
              <w:rPr/>
              <w:t>Директор Кубар С.Е.</w:t>
            </w:r>
          </w:p>
          <w:p>
            <w:pPr>
              <w:pStyle w:val="Normal"/>
              <w:rPr/>
            </w:pPr>
            <w:r>
              <w:rPr/>
              <w:t>Тел., факс (0623) 54-26-67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% державної власності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гілля 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5, 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9, 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, 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/>
              <w:t>126, 3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>28169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3 осіб 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41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800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3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78, 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02, 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1, 8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46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85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50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 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3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ахта «Родинська» здана в експлуатацію у 1954 р. з проектною потужністю 300 тис. тонн на рік. У 1972 р. шахта була реконструйована. Максимально досягнутий видобуток 800 тис. тонн на рік. В даний час встановлена виробнича потужність 40 тис. тонн на рік. Шахта відпрацьовує цілики вугілля  з добовим видобутком 100-120 тонн на добу і готується до ліквідації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сновна сировина, що використовується для виробництва основної продукції та її постачальник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угілля  рядове марки Г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і споживачі продукції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П «Вугілля України»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П «Селидіввугілля», ПАТ «ДТЕК», ДП «Південнодонбаська 1-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48:00Z</dcterms:created>
  <dc:creator>Коваль</dc:creator>
  <dc:description/>
  <cp:keywords/>
  <dc:language>en-US</dc:language>
  <cp:lastModifiedBy>guseva</cp:lastModifiedBy>
  <dcterms:modified xsi:type="dcterms:W3CDTF">2015-08-27T10:24:00Z</dcterms:modified>
  <cp:revision>4</cp:revision>
  <dc:subject/>
  <dc:title>Додаток</dc:title>
</cp:coreProperties>
</file>