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Курахівська» Державного підприємства «Селидіввугілля»</w:t>
            </w:r>
          </w:p>
          <w:p>
            <w:pPr>
              <w:pStyle w:val="Normal"/>
              <w:rPr/>
            </w:pPr>
            <w:r>
              <w:rPr/>
              <w:t>ВП «Шахта Курахівська» ДП «Селид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487, Донецька обл., м. Гірник, вул. Терикона, 1</w:t>
            </w:r>
          </w:p>
          <w:p>
            <w:pPr>
              <w:pStyle w:val="Normal"/>
              <w:rPr/>
            </w:pPr>
            <w:r>
              <w:rPr/>
              <w:t>Тел./факс: (062) 37-2-37-67</w:t>
            </w:r>
          </w:p>
          <w:p>
            <w:pPr>
              <w:pStyle w:val="Normal"/>
              <w:rPr/>
            </w:pPr>
            <w:r>
              <w:rPr/>
              <w:t>Директор: Курченко Сергій Іван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істерство енергетики та вугільної промисловості 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ржавна 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вугілля марки ДГ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0,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9,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0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216,472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2600 тис.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6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30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59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808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739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447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565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11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4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71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9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2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5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443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16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09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7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3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енціал розширення виробництва у перспективі, згідно Проекту «Розкриття та підготовка гор. 850 м.» - досягнення потужності 1500 тис. тонн на рік у 2024 році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ахта «Курахівська»  введена в експлуатацію в 1940 році, розташована в м. Гірник. Входила до 1981 року в виробниче об</w:t>
            </w:r>
            <w:r>
              <w:rPr>
                <w:lang w:val="ru-RU"/>
              </w:rPr>
              <w:t>`</w:t>
            </w:r>
            <w:r>
              <w:rPr/>
              <w:t>єднання «Красноармійськвугілля». З 1981 р. створено виробниче об</w:t>
            </w:r>
            <w:r>
              <w:rPr>
                <w:lang w:val="ru-RU"/>
              </w:rPr>
              <w:t>`</w:t>
            </w:r>
            <w:r>
              <w:rPr/>
              <w:t>єднання  по видобутку вугілля «Селидіввугілля». У 1989 р. шахтоуправління «Курахівське» перейменовано в шахту «Курахівська». В 1996 р. шахтоуправління «Курахівське» перейменовано в ДВАТ «Шахта «Курахівська» ДХК «Селидіввугілля». В 2003 р. реорганізована в структурний підрозділ «Шахта «Курахівська ДП «Селидіввугілля», а з 06.06.2005 р. реорганізований у відокремлений підрозділ «Шахта «Курахівська» ДП «Селидіввугілля».</w:t>
            </w:r>
          </w:p>
          <w:p>
            <w:pPr>
              <w:pStyle w:val="Normal"/>
              <w:jc w:val="both"/>
              <w:rPr/>
            </w:pPr>
            <w:r>
              <w:rPr/>
              <w:t>Шахта видобуває вугілля марки ДГ енергетичний.</w:t>
            </w:r>
          </w:p>
          <w:p>
            <w:pPr>
              <w:pStyle w:val="Normal"/>
              <w:jc w:val="both"/>
              <w:rPr/>
            </w:pPr>
            <w:r>
              <w:rPr/>
              <w:t>Залягання пластів – пологе.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запаси вугілля на 01.01.2015 р. – 87995 тис.  тонн, балансові – 119211 тис. тонн.</w:t>
            </w:r>
          </w:p>
          <w:p>
            <w:pPr>
              <w:pStyle w:val="Normal"/>
              <w:jc w:val="both"/>
              <w:rPr/>
            </w:pPr>
            <w:r>
              <w:rPr/>
              <w:t>Проектна потужність шахти складає 400 тис. тонн на рі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овий видобуток на 2015 рік становить 190 тис. тонн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а сировина, що використовується для виробництва основної продукції та її постачальники:</w:t>
            </w:r>
          </w:p>
          <w:p>
            <w:pPr>
              <w:pStyle w:val="Normal"/>
              <w:jc w:val="both"/>
              <w:rPr/>
            </w:pPr>
            <w:r>
              <w:rPr/>
              <w:t>Для виробництва продуктів збагачення використовується рядове вугілля марки ДГ, яке видобувається на ВП «Шахта «Курахівсь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споживачі продукції:</w:t>
            </w:r>
          </w:p>
          <w:p>
            <w:pPr>
              <w:pStyle w:val="Normal"/>
              <w:jc w:val="both"/>
              <w:rPr/>
            </w:pPr>
            <w:r>
              <w:rPr/>
              <w:t>Вуглегірська ТЕС, Запорізька ТЕ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/>
            </w:pPr>
            <w:r>
              <w:rPr/>
              <w:t>ДП «Лисичанськвугілля»,</w:t>
            </w:r>
          </w:p>
          <w:p>
            <w:pPr>
              <w:pStyle w:val="Normal"/>
              <w:jc w:val="both"/>
              <w:rPr/>
            </w:pPr>
            <w:r>
              <w:rPr/>
              <w:t>ДП «Луганськвугілля»,</w:t>
            </w:r>
          </w:p>
          <w:p>
            <w:pPr>
              <w:pStyle w:val="Normal"/>
              <w:jc w:val="both"/>
              <w:rPr/>
            </w:pPr>
            <w:r>
              <w:rPr/>
              <w:t>ДП «Первомайськвугілля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П «Волиньвугілля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20:00Z</dcterms:created>
  <dc:creator>Коваль</dc:creator>
  <dc:description/>
  <cp:keywords/>
  <dc:language>en-US</dc:language>
  <cp:lastModifiedBy>guseva</cp:lastModifiedBy>
  <dcterms:modified xsi:type="dcterms:W3CDTF">2015-08-26T11:21:00Z</dcterms:modified>
  <cp:revision>5</cp:revision>
  <dc:subject/>
  <dc:title>Додаток</dc:title>
</cp:coreProperties>
</file>