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шахта «Гірська» державного підприємства «Первомайськ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3292 м. Гірське, Луганська обл., вул. Куйбишева, 21,</w:t>
            </w:r>
          </w:p>
          <w:p>
            <w:pPr>
              <w:pStyle w:val="Normal"/>
              <w:rPr/>
            </w:pPr>
            <w:r>
              <w:rPr/>
              <w:t>тел. 064-55-3-32-04, Туркот В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ледобувна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добуток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ля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47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62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квартал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 254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  <w:r>
              <w:rPr/>
              <w:t>9746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 осіб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6 осіб</w:t>
            </w:r>
          </w:p>
        </w:tc>
      </w:tr>
      <w:tr>
        <w:trPr>
          <w:trHeight w:val="32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І квартал  2015 року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527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8471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99400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97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75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485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35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54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38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2073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23055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254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 2 %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 9 %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 %</w:t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Є можливість підвищення видобутку до 600 тис. тн. на рік у разі введення в експлуатацію лави по пл.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3</w:t>
            </w:r>
            <w:r>
              <w:rPr/>
              <w:t xml:space="preserve"> , та при одночасній роботі двох очисних вибоїв по пл. </w:t>
            </w:r>
            <w:r>
              <w:rPr>
                <w:lang w:val="en-US"/>
              </w:rPr>
              <w:t>m</w:t>
            </w:r>
            <w:r>
              <w:rPr>
                <w:lang w:val="ru-RU"/>
              </w:rPr>
              <w:t xml:space="preserve"> </w:t>
            </w:r>
            <w:r>
              <w:rPr>
                <w:vertAlign w:val="subscript"/>
                <w:lang w:val="ru-RU"/>
              </w:rPr>
              <w:t>3</w:t>
            </w:r>
            <w:r>
              <w:rPr/>
              <w:t xml:space="preserve">та по пл.  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та «Гірська» розташована в м. Гірське Луганської області, адміністративно підпорядкована ДП «Первомайськвугілля» Міністерства енергетики та вугільної промисловості України.</w:t>
            </w:r>
          </w:p>
          <w:p>
            <w:pPr>
              <w:pStyle w:val="Normal"/>
              <w:jc w:val="both"/>
              <w:rPr/>
            </w:pPr>
            <w:r>
              <w:rPr/>
              <w:t>Шахта «Гірська» здана в експлуатацію у 1912 році. Після введення в експлуатацію у 1949 році з проектною потужністю 900 тис. тн. вугілля за рік.</w:t>
            </w:r>
          </w:p>
          <w:p>
            <w:pPr>
              <w:pStyle w:val="Normal"/>
              <w:jc w:val="both"/>
              <w:rPr/>
            </w:pPr>
            <w:r>
              <w:rPr/>
              <w:t>По мірі розвитку гірничих робіт виробнича потужність шахти нарощувала та досягла 1200 тис. тн. вугілля за рік. У той час на шахті відроблялися найпродуктивніші пласти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ru-RU"/>
              </w:rPr>
              <w:t xml:space="preserve">6 </w:t>
            </w:r>
            <w:r>
              <w:rPr>
                <w:vertAlign w:val="subscript"/>
              </w:rPr>
              <w:t>та</w:t>
            </w:r>
            <w:r>
              <w:rPr/>
              <w:t xml:space="preserve"> 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ru-RU"/>
              </w:rPr>
              <w:t>8</w:t>
            </w:r>
            <w:r>
              <w:rPr/>
              <w:t xml:space="preserve"> пл.  на </w:t>
            </w:r>
            <w:r>
              <w:rPr>
                <w:lang w:val="ru-RU"/>
              </w:rPr>
              <w:t xml:space="preserve"> </w:t>
            </w:r>
            <w:r>
              <w:rPr/>
              <w:t>гор. 700 м і були розпочаті роботи на гор. 750 м.</w:t>
            </w:r>
          </w:p>
          <w:p>
            <w:pPr>
              <w:pStyle w:val="Normal"/>
              <w:jc w:val="both"/>
              <w:rPr/>
            </w:pPr>
            <w:r>
              <w:rPr/>
              <w:t>Для рішення комплексу питань, зв’язаних з відробкою нижчезалегаючих запасів, інститутом «Луганськдипрошахт» був виконан проект реконструкції шахти з виробничою потужністю 1200 тис. тн. вугілля за рік. Роботи по реконструкції були закінчені у 1981 році.</w:t>
            </w:r>
          </w:p>
          <w:p>
            <w:pPr>
              <w:pStyle w:val="Normal"/>
              <w:jc w:val="both"/>
              <w:rPr/>
            </w:pPr>
            <w:r>
              <w:rPr/>
              <w:t>У 1994 році інститутом «Южгипрошахт» був виконан проект «Розкриття та підготовка гор. 1000 м», переглянутий у 2004 році.</w:t>
            </w:r>
          </w:p>
          <w:p>
            <w:pPr>
              <w:pStyle w:val="Normal"/>
              <w:jc w:val="both"/>
              <w:rPr/>
            </w:pPr>
            <w:r>
              <w:rPr/>
              <w:t>Наказом від 22.01.1971 року Президіум Верховної Ради СРСР за успішне виконання колективом шахти п’ятирічного плану видобутку вугілля, освоєння нової техніки, покращення технологій виробництва нагородив шахту 1-2 «Гірська комбінату «Первомайськвугілля» Міністерства вугільної промисловості УРСР Орденом Леніна.</w:t>
            </w:r>
          </w:p>
          <w:p>
            <w:pPr>
              <w:pStyle w:val="Normal"/>
              <w:jc w:val="both"/>
              <w:rPr/>
            </w:pPr>
            <w:r>
              <w:rPr/>
              <w:t>На даний момент – це відокремлений підрозділ ДП «Первомайськвугілля». Виробнича потужність на 2015 рік складає 400 тис.тн вугілля за рік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а сировина, що використовується для виробництва основної продукції та її постачальник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новні споживачі продукції: </w:t>
            </w:r>
            <w:r>
              <w:rPr/>
              <w:t>теплові електростан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і конкуренти підприємства з основної продукції на загальнодержавному та міжнародному ринках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12:00Z</dcterms:created>
  <dc:creator>Коваль</dc:creator>
  <dc:description/>
  <cp:keywords/>
  <dc:language>en-US</dc:language>
  <cp:lastModifiedBy>guseva</cp:lastModifiedBy>
  <cp:lastPrinted>2015-08-28T11:43:00Z</cp:lastPrinted>
  <dcterms:modified xsi:type="dcterms:W3CDTF">2015-08-28T09:43:00Z</dcterms:modified>
  <cp:revision>6</cp:revision>
  <dc:subject/>
  <dc:title>Додаток</dc:title>
</cp:coreProperties>
</file>