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Димитрова» Державне підприємство «Красноармійськвугілля»</w:t>
            </w:r>
          </w:p>
          <w:p>
            <w:pPr>
              <w:pStyle w:val="Normal"/>
              <w:rPr/>
            </w:pPr>
            <w:r>
              <w:rPr/>
              <w:t>ВП «Шахта «Димитрова» ДП «Красноармі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320, Донецька обл., м. Димитрова, вул. Совєтська, 2 </w:t>
            </w:r>
          </w:p>
          <w:p>
            <w:pPr>
              <w:pStyle w:val="Normal"/>
              <w:rPr/>
            </w:pPr>
            <w:r>
              <w:rPr/>
              <w:t>(06239) 6-54-96</w:t>
            </w:r>
          </w:p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  <w:lang w:val="en-US"/>
                </w:rPr>
                <w:t>mine</w:t>
              </w:r>
              <w:r>
                <w:rPr>
                  <w:rStyle w:val="InternetLink"/>
                  <w:lang w:val="ru-RU"/>
                </w:rPr>
                <w:t>5_6@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  <w:t>Гнилов Іван Гаврилович – в.о. директора</w:t>
            </w:r>
          </w:p>
          <w:p>
            <w:pPr>
              <w:pStyle w:val="Normal"/>
              <w:rPr/>
            </w:pPr>
            <w:r>
              <w:rPr/>
              <w:t>050-348-16-13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енергетики та вугільної промисловості України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 (05.10)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en-US"/>
              </w:rPr>
              <w:t>`</w:t>
            </w:r>
            <w:r>
              <w:rPr/>
              <w:t>яне вугілл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 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567 га за фактом розміщення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724 тис. грн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1-й квартал 2015 року 848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72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92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026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89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253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807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26, 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6, 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, 8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276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87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76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ня в експлуатацію 9 південної лави південної панелі пласта </w:t>
            </w:r>
            <w:r>
              <w:rPr>
                <w:rFonts w:cs="Banff" w:ascii="Banff" w:hAnsi="Banff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 з запасами 1750 тис. тонн, терміном відпрацювання 2,5 року і навантаженням на лаву 2000  тонн/добу, що дозволить підприємству вийти на проектну потужність 820 тис. тонн у рік, на рентабельну та беззбиткову роботу без держпідтрим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 дозволить не тільки зберегти робочі місця на підприємстві, але і створити додатково нові, працювати безперервно, без зупинки виробництва, а також самостійно фінансувати підготовку та введення нових лав.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сторія розвитку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П «Шахта «Димитрова» введена в експлуатацію в 1916 році. Шахта прийнята в експлуатацію в 1966 році після реконструкції за проектом, розробленим інститутом «Дніпрогіпрошахт». Остання реконструкція закінчена в 1974 році за проектом інституту «Дніпрогіпрошахт» введенням в експлуатацію нового горизонту 610 м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чаток видобутку вугілля в межах нового гірничого відводу – 16 лютого 2001 р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 період експлуатації відпрацьовані горизонти: 102 м, 167 м, 384 м, діючий в даний час – гор. 610 м (відпрацьовується з 1978 р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ксимальний рівень річного видобутку по підприємству становить                  500-600 тис.тонн/рі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 2012 р. – 63, 5 тис. тонн/рік (в роботі 1  очисний вибій з загальним видобутком по шахті 176 тонн/доб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 2013 р. – 28,7 тис. тонн/рі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 2014 р. – 24,2 тис. тонн/рік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ДП «Вугілля Україн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>ДП «Селидіввугілля»;</w:t>
            </w:r>
          </w:p>
          <w:p>
            <w:pPr>
              <w:pStyle w:val="Normal"/>
              <w:jc w:val="both"/>
              <w:rPr/>
            </w:pPr>
            <w:r>
              <w:rPr/>
              <w:t>ДП «Південно-Донбаська 1-3»;</w:t>
            </w:r>
          </w:p>
          <w:p>
            <w:pPr>
              <w:pStyle w:val="Normal"/>
              <w:jc w:val="both"/>
              <w:rPr/>
            </w:pPr>
            <w:r>
              <w:rPr/>
              <w:t>ПАТ «ДТЕК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nf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e5_6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57:00Z</dcterms:created>
  <dc:creator>Коваль</dc:creator>
  <dc:description/>
  <cp:keywords/>
  <dc:language>en-US</dc:language>
  <cp:lastModifiedBy>guseva</cp:lastModifiedBy>
  <dcterms:modified xsi:type="dcterms:W3CDTF">2015-08-27T10:18:00Z</dcterms:modified>
  <cp:revision>4</cp:revision>
  <dc:subject/>
  <dc:title>Додаток</dc:title>
</cp:coreProperties>
</file>