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Червоноградська»</w:t>
            </w:r>
          </w:p>
          <w:p>
            <w:pPr>
              <w:pStyle w:val="Normal"/>
              <w:rPr/>
            </w:pPr>
            <w:r>
              <w:rPr/>
              <w:t>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(ВП «Шахта Червоноградська «ДП Львівугілля»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100, Україна, Львівська обл., м. Червоноград , вул. Промислова, 27 </w:t>
            </w:r>
          </w:p>
          <w:p>
            <w:pPr>
              <w:pStyle w:val="Normal"/>
              <w:rPr/>
            </w:pPr>
            <w:r>
              <w:rPr/>
              <w:t>Директор – Смеречанський Сергій Степан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ам</w:t>
            </w:r>
            <w:r>
              <w:rPr>
                <w:lang w:val="ru-RU"/>
              </w:rPr>
              <w:t>`</w:t>
            </w:r>
            <w:r>
              <w:rPr/>
              <w:t>яне вугілля марки (ГР 0-200)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5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орами та лісосклади 0,8540 га;</w:t>
            </w:r>
          </w:p>
          <w:p>
            <w:pPr>
              <w:pStyle w:val="Normal"/>
              <w:rPr/>
            </w:pPr>
            <w:r>
              <w:rPr/>
              <w:t>проммайданчик – 18,3913 га;</w:t>
            </w:r>
          </w:p>
          <w:p>
            <w:pPr>
              <w:pStyle w:val="Normal"/>
              <w:rPr/>
            </w:pPr>
            <w:r>
              <w:rPr/>
              <w:t>відстійники – 41,3629 га;</w:t>
            </w:r>
          </w:p>
          <w:p>
            <w:pPr>
              <w:pStyle w:val="Normal"/>
              <w:rPr/>
            </w:pPr>
            <w:r>
              <w:rPr/>
              <w:t>шахтний вентилятор – 0,2046 га;</w:t>
            </w:r>
          </w:p>
          <w:p>
            <w:pPr>
              <w:pStyle w:val="Normal"/>
              <w:rPr/>
            </w:pPr>
            <w:r>
              <w:rPr/>
              <w:t>породний відвал – 23,2997 га;</w:t>
            </w:r>
          </w:p>
          <w:p>
            <w:pPr>
              <w:pStyle w:val="Normal"/>
              <w:rPr/>
            </w:pPr>
            <w:r>
              <w:rPr/>
              <w:t xml:space="preserve">залізнична колія: 0,3618 га, 0,8813 га, 0,111 га, 3,8735 га та 0,8486 га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7687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39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80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756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382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84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346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14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51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83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412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991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11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415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99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62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и станом на 01.01.2015 р.:</w:t>
            </w:r>
          </w:p>
          <w:p>
            <w:pPr>
              <w:pStyle w:val="Normal"/>
              <w:jc w:val="both"/>
              <w:rPr/>
            </w:pPr>
            <w:r>
              <w:rPr/>
              <w:t>балансові – 38477 тис. тн.,</w:t>
            </w:r>
          </w:p>
          <w:p>
            <w:pPr>
              <w:pStyle w:val="Normal"/>
              <w:jc w:val="both"/>
              <w:rPr/>
            </w:pPr>
            <w:r>
              <w:rPr/>
              <w:t>промислові – 21405 тис. тн., підготовлені -102 тис. тн.</w:t>
            </w:r>
          </w:p>
          <w:p>
            <w:pPr>
              <w:pStyle w:val="Normal"/>
              <w:jc w:val="both"/>
              <w:rPr/>
            </w:pPr>
            <w:r>
              <w:rPr/>
              <w:t>Основними причинами, які стримують розширення виробництва є:</w:t>
            </w:r>
          </w:p>
          <w:p>
            <w:pPr>
              <w:pStyle w:val="Normal"/>
              <w:jc w:val="both"/>
              <w:rPr/>
            </w:pPr>
            <w:r>
              <w:rPr/>
              <w:t>- відсутність стабільного ринку збу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ідсутність коштів на придбання і оновлення обладнання, необхідного для підготовки очисного фронту робіт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№ 2 «Червоноградська» ( № 2 «ЧГ») введена в експлуатацію в 1971 р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27.06.1996 р. № 290</w:t>
            </w:r>
            <w:r>
              <w:rPr>
                <w:vertAlign w:val="superscript"/>
              </w:rPr>
              <w:t>а</w:t>
            </w:r>
            <w:r>
              <w:rPr/>
              <w:t xml:space="preserve"> «Про створення ВАТ шляхом перетворення державних підприємств в/о «Укрзахідвугілля» в/о «Укрзахідвугілля» перетворено в Державне відкрите акціонерне товариство (ДВАТ) «Укрзахідвугілля», шахту № 2 «Червоноградська» перетворено в Державне відкрите акціонерне товариство (ДВАТ)  «Шахта № 2 «Червоноградська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16.08.1996 р.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 ДХК «Укрзахід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02.02.2001 р. № 50 «Про перейменування ДХК «Укрзахідвугілля» та ДВАТ (шахт), що входять до його складу» ДХК «Укрзахідвугілля» перейменовано на ВАТ ДХК «Львіввугілля», ДВАТ «шахта № 2 «Червоноградська» - на Державне відкрите акціонерне товариство (ДВАТ) «Шахта «Червоноградська»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24.12.2002 р. № 751 «Про реорганізацію ВАТ ДХК «Львіввугілля» ВАТ ДХК «Львіввугілля» реорганізовано.</w:t>
            </w:r>
          </w:p>
          <w:p>
            <w:pPr>
              <w:pStyle w:val="Normal"/>
              <w:jc w:val="both"/>
              <w:rPr/>
            </w:pPr>
            <w:r>
              <w:rPr/>
              <w:t>Державні відкриті акціонерні товариства, що входили в склад ВАТ ДХК «Львіввугілля», реорганізовані шляхом їх злиття і на їх базі створено Державне підприємство (ДП) «Львів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ДП «Львіввугілля» від 12.02.2003 р. № 1 «Про створення відокремлених підрозділів ДП «Львіввугілля» створено відокремлений підрозділ «Шахта «Червоноградська» ДП «Львіввугілля» без статусу юридичної особи.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Додаткова інформація про підприємство 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і споживачі продукції</w:t>
            </w:r>
            <w:r>
              <w:rPr/>
              <w:t>: ДП «Вугілля Україн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новні конкуренти підприємства з основної продукції на загальнодержавному та міжнародному ринках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ідприємства з видобутку вугілля, що підпорядковуються Міненерговугілля України.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25:00Z</dcterms:created>
  <dc:creator>Коваль</dc:creator>
  <dc:description/>
  <cp:keywords/>
  <dc:language>en-US</dc:language>
  <cp:lastModifiedBy>guseva</cp:lastModifiedBy>
  <dcterms:modified xsi:type="dcterms:W3CDTF">2015-09-03T09:02:00Z</dcterms:modified>
  <cp:revision>4</cp:revision>
  <dc:subject/>
  <dc:title>Додаток</dc:title>
</cp:coreProperties>
</file>