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Центральна» Державного підприємства «Красноармійськвугілля» ВП «Шахта «Центральна»</w:t>
            </w:r>
          </w:p>
          <w:p>
            <w:pPr>
              <w:pStyle w:val="Normal"/>
              <w:rPr/>
            </w:pPr>
            <w:r>
              <w:rPr/>
              <w:t>ДП «Красноармі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раїна, 85322, Донецька обл., м. Димитров, вул. Артема, 4</w:t>
            </w:r>
          </w:p>
          <w:p>
            <w:pPr>
              <w:pStyle w:val="Normal"/>
              <w:rPr/>
            </w:pPr>
            <w:r>
              <w:rPr/>
              <w:t>(06239) 6-52-75</w:t>
            </w:r>
          </w:p>
          <w:p>
            <w:pPr>
              <w:pStyle w:val="Normal"/>
              <w:rPr/>
            </w:pPr>
            <w:r>
              <w:rPr/>
              <w:t xml:space="preserve">Додін Ігор Борисович – в.о. директор шахти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нергетики та вугільної промисловості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, 09.90 – надання допоміжних послуг у сфері добування інших корисних копалин та розроблення кар</w:t>
            </w:r>
            <w:r>
              <w:rPr>
                <w:lang w:val="ru-RU"/>
              </w:rPr>
              <w:t>`</w:t>
            </w:r>
            <w:r>
              <w:rPr/>
              <w:t xml:space="preserve">єрів 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Продукція/послуги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53,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101142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особи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 особи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3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4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17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734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098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29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480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9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5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6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7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5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Для ВП «Шахта «Центральна» інститутом «Дніпродіпрошахт» у 2013 р. виконан ТЕР беззбиткової роботи при відпрацюванні пластів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10 </w:t>
            </w:r>
            <w:r>
              <w:rPr/>
              <w:t xml:space="preserve">і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Розглянуто два варіанти подальшої роботи підприємства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варіант – по відпрацюванню запасів по пластах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10 </w:t>
            </w:r>
            <w:r>
              <w:rPr/>
              <w:t xml:space="preserve">і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0</w:t>
            </w:r>
            <w:r>
              <w:rPr/>
              <w:t xml:space="preserve">  з видобутком 1000 тис. тонн на рі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 варіант – по відпрацюванню запасів по пластах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10 </w:t>
            </w:r>
            <w:r>
              <w:rPr/>
              <w:t xml:space="preserve">і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10</w:t>
            </w:r>
            <w:r>
              <w:rPr/>
              <w:t xml:space="preserve">  з видобутком 1250 тис. тонн на рік.</w:t>
            </w:r>
          </w:p>
          <w:p>
            <w:pPr>
              <w:pStyle w:val="Normal"/>
              <w:jc w:val="both"/>
              <w:rPr/>
            </w:pPr>
            <w:r>
              <w:rPr/>
              <w:t>Згідно з ТЕР при умові реалізації вугільної промисловості  на кокс підприємство виходить на бездотаційну та беззбиткову роботу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«Центральна» заснована у 1911 році, розташована у м. Димитрові Донецької області. В адміністративному відношенні шахта розташована на території міста Димитрова, у виробничому відношенні є відокремленим підприємством ДП «Красноармійськвугілля». Поле шахти розташоване у центральній частині Красноармійського геолого-промислового району Донбасу.</w:t>
            </w:r>
          </w:p>
          <w:p>
            <w:pPr>
              <w:pStyle w:val="Normal"/>
              <w:jc w:val="both"/>
              <w:rPr/>
            </w:pPr>
            <w:r>
              <w:rPr/>
              <w:t>ВП «Шахта «Центральна» побудована  по проекту інституту «Дніпродіпрошахт» з потужністю 1500 тис. тонн.</w:t>
            </w:r>
          </w:p>
          <w:p>
            <w:pPr>
              <w:pStyle w:val="Normal"/>
              <w:jc w:val="both"/>
              <w:rPr/>
            </w:pPr>
            <w:r>
              <w:rPr/>
              <w:t>Розмір статутного капіталу 27291 тис. гр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інансування підприємства здійснюється за рахунок часткового бюджетного фінансування. 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П «Селидіввугілля», ДП «Південно-Донбаське 1-3», ПАТ «ДТЕК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2:00Z</dcterms:created>
  <dc:creator>Коваль</dc:creator>
  <dc:description/>
  <cp:keywords/>
  <dc:language>en-US</dc:language>
  <cp:lastModifiedBy>guseva</cp:lastModifiedBy>
  <dcterms:modified xsi:type="dcterms:W3CDTF">2015-08-27T10:50:00Z</dcterms:modified>
  <cp:revision>4</cp:revision>
  <dc:subject/>
  <dc:title>Додаток</dc:title>
</cp:coreProperties>
</file>