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ублічне акціонерне товариство «Лисичанськвугілля»</w:t>
            </w:r>
          </w:p>
          <w:p>
            <w:pPr>
              <w:pStyle w:val="Normal"/>
              <w:rPr/>
            </w:pPr>
            <w:r>
              <w:rPr/>
              <w:t>ПАТ «Лисичанськ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уганська обл., м. Лисичанськ, вул. Малиновського буд. 1,</w:t>
            </w:r>
          </w:p>
          <w:p>
            <w:pPr>
              <w:pStyle w:val="Normal"/>
              <w:rPr/>
            </w:pPr>
            <w:r>
              <w:rPr/>
              <w:t>факс (06451) 7-24-06</w:t>
            </w:r>
          </w:p>
          <w:p>
            <w:pPr>
              <w:pStyle w:val="Normal"/>
              <w:rPr/>
            </w:pPr>
            <w:r>
              <w:rPr/>
              <w:t>В. о. генерального директора Теросипов Вячеслав Михайл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увна промисловість та розроблення кар’єрів 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 % акцій належить державі в особі Міністерства енергетики та вугільної промисловості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ування кам’яного вугілля 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вугілля 645 т.тн.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92, 6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29,2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22, 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мислова ділянка загальною площею 1, 3098 га знаходиться в оренді (ВП ш ім. Д.Ф. Мельникова. Договір від 30.08.2010 р. Дата реєстрації від 04.11.2010 р. № 041040600086)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ом на 01.04.2015 р. складає 781115 тис. грн. В тому числі залишкова вартість державного майна, що не увійшло до статутного фонду 167644, 16 тис. грн.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5 року – 4987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4 осіб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0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3 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4 рік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 2015 р.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315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7191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592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945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7644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059657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490, 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726, 6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363, 1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56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571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77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4298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4580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28227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 2 %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 6 %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 %</w:t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вересні 2015 р. передбачено ввід в роботу 122 північної  лави пл. К</w:t>
            </w:r>
            <w:r>
              <w:rPr>
                <w:vertAlign w:val="superscript"/>
              </w:rPr>
              <w:t>8</w:t>
            </w:r>
            <w:r>
              <w:rPr>
                <w:vertAlign w:val="subscript"/>
              </w:rPr>
              <w:t>н</w:t>
            </w:r>
            <w:r>
              <w:rPr/>
              <w:t xml:space="preserve">  по шахті ім. Д.Ф. Мельникова з навантаженням 1000 т/доб. Обладнаної механізованим комплексом          </w:t>
            </w:r>
            <w:r>
              <w:rPr>
                <w:lang w:val="en-US"/>
              </w:rPr>
              <w:t xml:space="preserve">MG </w:t>
            </w:r>
            <w:r>
              <w:rPr/>
              <w:t>150-346-</w:t>
            </w:r>
            <w:r>
              <w:rPr>
                <w:lang w:val="en-US"/>
              </w:rPr>
              <w:t xml:space="preserve">WD  </w:t>
            </w:r>
            <w:r>
              <w:rPr/>
              <w:t>виробництва КНР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ютому 1981 року Міністерство вугільної промисловості України прийняло рішення про відкриття у Лисичанську виробничого об`єднання з видобутку вугілля, яке здійснювало б оперативне управління шахтами Лисичанського кам`яновугільного басейну.</w:t>
            </w:r>
          </w:p>
          <w:p>
            <w:pPr>
              <w:pStyle w:val="Normal"/>
              <w:jc w:val="both"/>
              <w:rPr/>
            </w:pPr>
            <w:r>
              <w:rPr/>
              <w:t>За останні 40 років відбулася велика кількість змін в структурі управління підприємства.</w:t>
            </w:r>
          </w:p>
          <w:p>
            <w:pPr>
              <w:pStyle w:val="Normal"/>
              <w:jc w:val="both"/>
              <w:rPr/>
            </w:pPr>
            <w:r>
              <w:rPr/>
              <w:t>Згідно наказу МВП України від 06.12.1996 р. № 592 ВО «Лисичанськвугілля» перетворено в ДХК «Лисичанськвугілля».</w:t>
            </w:r>
          </w:p>
          <w:p>
            <w:pPr>
              <w:pStyle w:val="Normal"/>
              <w:jc w:val="both"/>
              <w:rPr/>
            </w:pPr>
            <w:r>
              <w:rPr/>
              <w:t>Наказом Мінтопенерго України від 29.12.2002 р. № 775 шляхом реорганізації ДХК «Лисичанськвугілля» було створене державне підприємство ДП «Лисичанськвугілля».</w:t>
            </w:r>
          </w:p>
          <w:p>
            <w:pPr>
              <w:pStyle w:val="Normal"/>
              <w:jc w:val="both"/>
              <w:rPr/>
            </w:pPr>
            <w:r>
              <w:rPr/>
              <w:t>Згідно наказу Мінтопенерго України від 12.02.2004 р. № 91 ДП «Лисичанськвугілля» було перетворено в ВАТ «Лисичанськвугілля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гідно наказу Міністерства енергетики та вугільної промисловості України від </w:t>
              <w:br/>
              <w:t>23.05.2012 р. № 319 ВАТ «Лисичанськвугілля» перейменовано в ПАТ «Лисичанськвугілля».</w:t>
            </w:r>
          </w:p>
          <w:p>
            <w:pPr>
              <w:pStyle w:val="Normal"/>
              <w:jc w:val="both"/>
              <w:rPr/>
            </w:pPr>
            <w:r>
              <w:rPr/>
              <w:t>На теперішній час ПАТ «Лисичанськвугілля», де 100 % акцій належить державі, об’єднує в своєму складі чотири вугільних підприємства та 7 допоміжних підприємств. Загальна чисельність працівників станом на 01.06.2015 становить 4987 чоловік.</w:t>
            </w:r>
          </w:p>
          <w:p>
            <w:pPr>
              <w:pStyle w:val="Normal"/>
              <w:jc w:val="both"/>
              <w:rPr/>
            </w:pPr>
            <w:r>
              <w:rPr/>
              <w:t>ПАТ «Лисичанськвугілля» одне з небагатьох підприємств, яке зберегло соціальну інфраструктуру: санаторій – профілакторій «Привілля», бази відпочинку, дитячі сад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 промислових запасів шахти ПАТ «Лисичанськвугілля» мають 145, 6 млн. тн. вугілля таких марок, як «Д», «Г», ДГ», що дає можливість розглядати шахти Лисичанського регіону, як достатньо перспективні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им споживачем продукції є ДП «Вугілля Україн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18:00Z</dcterms:created>
  <dc:creator>Коваль</dc:creator>
  <dc:description/>
  <cp:keywords/>
  <dc:language>en-US</dc:language>
  <cp:lastModifiedBy>guseva</cp:lastModifiedBy>
  <dcterms:modified xsi:type="dcterms:W3CDTF">2015-09-01T07:09:00Z</dcterms:modified>
  <cp:revision>4</cp:revision>
  <dc:subject/>
  <dc:title>Додаток</dc:title>
</cp:coreProperties>
</file>