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ржавне науково-виробниче підприємство «Електронмаш» </w:t>
            </w:r>
          </w:p>
          <w:p>
            <w:pPr>
              <w:pStyle w:val="Normal"/>
              <w:rPr/>
            </w:pPr>
            <w:r>
              <w:rPr/>
              <w:t>ДНВП «Електронмаш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3180, м. Київ, вул. Кільцева дорога, буд. 4, тел. (044) 537-31-93, 274-12-84</w:t>
            </w:r>
          </w:p>
          <w:p>
            <w:pPr>
              <w:pStyle w:val="Normal"/>
              <w:rPr/>
            </w:pPr>
            <w:r>
              <w:rPr/>
              <w:t>Мова Віктор Іван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обництво офісних машин і устаткування, виробництво електронних компонентів електродвигунів, генераторів і трансформаторів; надання інших місць для тимчасового проживання  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офісних машин і устаткування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767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  <w:r>
              <w:rPr>
                <w:lang w:val="en-US"/>
              </w:rPr>
              <w:t xml:space="preserve"> </w:t>
            </w:r>
            <w:r>
              <w:rPr/>
              <w:t>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особи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особи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2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58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48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808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1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8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72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0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5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62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НВП «Електронмаш» створене на базі заводу обчислювальних та керуючих машин, який з 1965 р. забезпечував Радянський Союз обчислювальною технікою, яка широко використовувалася в усіх галузях народного господарства. Підприємство має потужний науковий і виробничий потенціал, завершені цикли механічного, гальванічного, складального виробництва, переробки пластмас та виробництва друкованих плат для виготовлення різноманітної електронної продукції.  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ими споживачами продукції (робіт, послуг) є підприємства-замовники, що здійснюють модернізацію, технічне переоснащення та будують нові виробничі комплекси із застосуванням новітніх технологій та впровадженням  автоматизованих систем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43:00Z</dcterms:created>
  <dc:creator>Коваль</dc:creator>
  <dc:description/>
  <cp:keywords/>
  <dc:language>en-US</dc:language>
  <cp:lastModifiedBy>guseva</cp:lastModifiedBy>
  <dcterms:modified xsi:type="dcterms:W3CDTF">2015-08-25T13:47:00Z</dcterms:modified>
  <cp:revision>4</cp:revision>
  <dc:subject/>
  <dc:title>Додаток</dc:title>
</cp:coreProperties>
</file>