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ідприємство «Черкаський державний завод хімічних реактивів» (ЧДЗХР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000, м. Черкаси, вул. Чигиринська, 21</w:t>
            </w:r>
          </w:p>
          <w:p>
            <w:pPr>
              <w:pStyle w:val="Normal"/>
              <w:rPr/>
            </w:pPr>
            <w:r>
              <w:rPr/>
              <w:t>(0472) 71-01-08, факс (0472) 71-01-09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іміч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іншої хімічної продукції для промислових цілей (основний)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 (2014 р.)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78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міак водний ЧДА, 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оби індексації, комп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бамід Ч/ЧДА, 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луга №1 кислота борна м А,т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6,4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54,5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7,4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,89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2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3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4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,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ом на 01.04.2015 р. площа землі під комплексом промислових будівель підприємства складає 271573 кв.м., під землі житлової забудови – 7552 кв.м. (вул. Орджонікідзе, 70 – 3432 кв.м., вул. Парижської комуни, 37 – 4120 кв.м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3 особи 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 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квартал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9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76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20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7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1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1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7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Валов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Чистий прибуток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2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4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еркаський державний завод хімічних реактивів розташований у промисловій зоні          м. Черкас. Межує із територіями Заводу стінових матеріалів, ТОВ «Черкаського деревообробного комбінату», ПП «Агрі-матко»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ДЗХР не займає монопольне становище на відповідних товарних ринках України. Він займає невелику частку на ринку України по виробництву аміаку, борної кислоти, карбамідоформальдегідної смол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ДЗХР не має стратеічного значення для економіки та безпеки держав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ими споживачами продукції є ряд підприємств в м. Черкаси, а саме: ОАО «Азот», ТОВ «Кеми-Трейд», ПП «Хімтранс», а також ВАТ «Полтаваплемсервіс», ВАТ «Уманське племпідприємство», ТОВ «Ніктадіна» (м. Дніпропетровськ), ТОВ «Південно-технічна компанія «Союз-Реагент» (м. Дніпропетровськ), ЧНТП «Регіон» (м. Дніпропетровськ), ГП «НАЕК «Енергоатом» (м. Київ), ООО «Марлен» (м. Маріуполь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50:00Z</dcterms:created>
  <dc:creator>Коваль</dc:creator>
  <dc:description/>
  <cp:keywords/>
  <dc:language>en-US</dc:language>
  <cp:lastModifiedBy>guseva</cp:lastModifiedBy>
  <dcterms:modified xsi:type="dcterms:W3CDTF">2015-09-24T13:05:00Z</dcterms:modified>
  <cp:revision>17</cp:revision>
  <dc:subject/>
  <dc:title>Додаток</dc:title>
</cp:coreProperties>
</file>