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Великомостівська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Великомостівська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100, Україна, Львівська обл., м. Червоноград, вул.. Львівська, 61</w:t>
            </w:r>
          </w:p>
          <w:p>
            <w:pPr>
              <w:pStyle w:val="Normal"/>
              <w:rPr/>
            </w:pPr>
            <w:r>
              <w:rPr/>
              <w:t xml:space="preserve">тел /факс. (03249) 4-65-10 </w:t>
            </w:r>
          </w:p>
          <w:p>
            <w:pPr>
              <w:pStyle w:val="Normal"/>
              <w:rPr/>
            </w:pPr>
            <w:r>
              <w:rPr/>
              <w:t>Суворов Сергій Михайл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2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майданчик – 22,3 га</w:t>
            </w:r>
          </w:p>
          <w:p>
            <w:pPr>
              <w:pStyle w:val="Normal"/>
              <w:jc w:val="center"/>
              <w:rPr/>
            </w:pPr>
            <w:r>
              <w:rPr/>
              <w:t>Породний відвал – 5,14 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85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0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9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30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88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6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04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2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201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8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73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№ 1 «Великомостівська» (№ 1 «ВМ») введена в експлуатацію в 1958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1 «Великомостівська» перетворено в Державне відкрите акціонерне товариство (ДВАТ) «Шахта № 1 «Великомостів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1 «Велокомостівська» - на Державне відкрите акціонерне товариство «Шахта «Великомостівська»(ДВАТ) «Шахта «Великомостівська».</w:t>
            </w:r>
          </w:p>
          <w:p>
            <w:pPr>
              <w:pStyle w:val="Normal"/>
              <w:rPr/>
            </w:pPr>
            <w:r>
              <w:rPr/>
              <w:t xml:space="preserve">Наказом МПЕ від 24.12.200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Державне підприємство (ДП) «Львіввугілля». 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12.02.2003 № 1 «Про створення підрозділів ДП «Львіввугілля» створено шахту «Великомостівська» ДП «Львіввугілля» як відокремлений підрозді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4779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1944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149 тисяч тонн.</w:t>
            </w:r>
          </w:p>
          <w:p>
            <w:pPr>
              <w:pStyle w:val="Normal"/>
              <w:rPr/>
            </w:pPr>
            <w:r>
              <w:rPr/>
              <w:t>Окрім цього існує можливість прирізки запасів шахти № 1 «Червоноградська» (закрита в 1995 році) – 2500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5:50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6:14:00Z</dcterms:modified>
  <cp:revision>5</cp:revision>
  <dc:subject/>
  <dc:title>Довідка про об’єкт приватизації</dc:title>
</cp:coreProperties>
</file>