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/>
        <w:tc>
          <w:tcPr>
            <w:tcW w:w="648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даток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 xml:space="preserve">до Переліку економічної інформації,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яка характеризує фінансово-майновий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тан підприємств, що підлягають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иватизації, з метою визначення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пособу їх продажу на підставі аналізу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опиту потенційних покупців на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0"/>
              </w:rPr>
            </w:pPr>
            <w:r>
              <w:rPr>
                <w:b w:val="false"/>
                <w:sz w:val="18"/>
                <w:szCs w:val="18"/>
              </w:rPr>
              <w:t>об’єкти приватизації</w:t>
            </w:r>
            <w:r>
              <w:rPr>
                <w:b w:val="false"/>
                <w:sz w:val="20"/>
              </w:rPr>
              <w:t xml:space="preserve"> 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/>
      </w:pPr>
      <w:r>
        <w:rPr/>
        <w:t>Інша економічна інформація</w:t>
      </w:r>
    </w:p>
    <w:tbl>
      <w:tblPr>
        <w:tblW w:w="10490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51"/>
        <w:gridCol w:w="2127"/>
        <w:gridCol w:w="425"/>
        <w:gridCol w:w="2551"/>
      </w:tblGrid>
      <w:tr>
        <w:trPr>
          <w:trHeight w:val="277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1. Повне та скорочене  (за наявності) найменування підприємства 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ідокремлений підрозділ «Шахта «Межирічанська» Державного підприємства «Львіввугілля»</w:t>
            </w:r>
          </w:p>
          <w:p>
            <w:pPr>
              <w:pStyle w:val="Normal"/>
              <w:rPr/>
            </w:pPr>
            <w:r>
              <w:rPr/>
              <w:t>ВП «Шахта «Межирічанська» ДП «Львіввугілля»</w:t>
            </w:r>
          </w:p>
        </w:tc>
      </w:tr>
      <w:tr>
        <w:trPr>
          <w:trHeight w:val="67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2. Місцезнаходження підприємства, телефон, факс, ПІБ керівника 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0100, Україна, Львівська обл., м. Червоноград</w:t>
            </w:r>
          </w:p>
          <w:p>
            <w:pPr>
              <w:pStyle w:val="Normal"/>
              <w:rPr/>
            </w:pPr>
            <w:r>
              <w:rPr/>
              <w:t>тел. (03249) 4-22-49 факс (03249) 2-73-93</w:t>
            </w:r>
          </w:p>
          <w:p>
            <w:pPr>
              <w:pStyle w:val="Normal"/>
              <w:rPr/>
            </w:pPr>
            <w:r>
              <w:rPr/>
              <w:t>Наливайко Ярослав Михайлович</w:t>
            </w:r>
          </w:p>
        </w:tc>
      </w:tr>
      <w:tr>
        <w:trPr>
          <w:trHeight w:val="9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 </w:t>
            </w:r>
            <w:r>
              <w:rPr>
                <w:b/>
                <w:i w:val="false"/>
                <w:sz w:val="20"/>
              </w:rPr>
              <w:t>3. Галузь, до якої належить підприємство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угільна промисловість</w:t>
            </w:r>
          </w:p>
        </w:tc>
      </w:tr>
      <w:tr>
        <w:trPr>
          <w:trHeight w:val="134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Форма власності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ржавна</w:t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Пакет акцій, що залишається у державній власності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8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6. Основний(і) вид (види) діяльності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бування кам</w:t>
            </w:r>
            <w:r>
              <w:rPr>
                <w:lang w:val="en-US"/>
              </w:rPr>
              <w:t>’</w:t>
            </w:r>
            <w:r>
              <w:rPr/>
              <w:t>яного вугілля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сновні види продукції, послуг; частка в загальному обсязі виробництва за останній рік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Частка в обсязі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м’яне вугілля марки Г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. Обсяги виробництва основної продукції, послуг за останні три роки 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, тис. грн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2011 рік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13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2012 рік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41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І півріччя 2013 року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52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Площа земельної ділянки, включаючи орендовані ділянки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майданчик – 35,3 га</w:t>
            </w:r>
          </w:p>
          <w:p>
            <w:pPr>
              <w:pStyle w:val="Normal"/>
              <w:jc w:val="center"/>
              <w:rPr/>
            </w:pPr>
            <w:r>
              <w:rPr/>
              <w:t>Породний відвал – 13,4 г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лізнична колія – 0,55 га 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Амортизація основних засобів на дату останнього звітного періоду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%</w:t>
            </w:r>
          </w:p>
        </w:tc>
      </w:tr>
      <w:tr>
        <w:trPr>
          <w:trHeight w:val="670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. Середньооблікова чисельність працюючих за останній звітний період, </w:t>
            </w:r>
          </w:p>
          <w:p>
            <w:pPr>
              <w:pStyle w:val="TextBody"/>
              <w:rPr/>
            </w:pPr>
            <w:r>
              <w:rPr/>
              <w:t>з них персонал основної діяльності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 тому числі робітники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6 чол.</w:t>
            </w:r>
          </w:p>
        </w:tc>
      </w:tr>
      <w:tr>
        <w:trPr>
          <w:trHeight w:val="410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4 чол.</w:t>
            </w:r>
          </w:p>
        </w:tc>
      </w:tr>
      <w:tr>
        <w:trPr>
          <w:trHeight w:val="337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0 чол.</w:t>
            </w:r>
          </w:p>
        </w:tc>
      </w:tr>
      <w:tr>
        <w:trPr>
          <w:trHeight w:val="64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Фінансові результати діяльності підприємств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 2011 р.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 20</w:t>
            </w:r>
            <w:r>
              <w:rPr>
                <w:b/>
                <w:lang w:val="ru-RU"/>
              </w:rPr>
              <w:t>12</w:t>
            </w:r>
            <w:r>
              <w:rPr>
                <w:b/>
              </w:rPr>
              <w:t xml:space="preserve"> р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І півріччя 2013 року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и (на кінець звітного періоду)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276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947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421</w:t>
            </w:r>
          </w:p>
        </w:tc>
      </w:tr>
      <w:tr>
        <w:trPr>
          <w:trHeight w:val="239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ті активи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817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09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4585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яги реалізації продукції/послуг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921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3708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60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ка експорту, в обсягах реалізації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ід (прибуток)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3706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749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3519</w:t>
            </w:r>
          </w:p>
        </w:tc>
      </w:tr>
      <w:tr>
        <w:trPr>
          <w:trHeight w:val="38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ід (прибуток), з урахуванням витрат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9468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386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7409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ень завантаженості виробничих потужностей, %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</w:tr>
      <w:tr>
        <w:trPr>
          <w:trHeight w:val="1129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Коротка історична довідка про підприємство з часу його створен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Шахта № 3 «Великомостівська» (№ 3 «ВМ») введена в експлуатацію в 1959 році.</w:t>
            </w:r>
          </w:p>
          <w:p>
            <w:pPr>
              <w:pStyle w:val="Normal"/>
              <w:rPr/>
            </w:pPr>
            <w:r>
              <w:rPr/>
              <w:t>Наказом МВП України від 27.06.1996 № 290</w:t>
            </w:r>
            <w:r>
              <w:rPr>
                <w:vertAlign w:val="superscript"/>
              </w:rPr>
              <w:t>а</w:t>
            </w:r>
            <w:r>
              <w:rPr/>
              <w:t xml:space="preserve"> «Про створення ВАТ шляхом перетворення державних підприємств ВО «Укрзахівугілля» в/о «Укрзахідвугілля» перетворено в державне відкрите акціонерне товариство (ДВАТ) «Укрзахівугілля», шахту № 3 «Великомостівська» перетворено в Державне відкрите акціонерне товариство (ДВАТ) «Шахта № 3 «Великомостівська».</w:t>
            </w:r>
          </w:p>
          <w:p>
            <w:pPr>
              <w:pStyle w:val="Normal"/>
              <w:rPr/>
            </w:pPr>
            <w:r>
              <w:rPr/>
              <w:t>Наказом МВП України від 16.08.1996 № 396 «Про створення «Західно-Української вугільної холдингової компанії» на базі ДВАТ «Укрзахідвугілля» створено Західно-Українську вугільну холдингову компанію (ЗУВХК) – ДХК «Укрзахідвугілля».</w:t>
            </w:r>
          </w:p>
          <w:p>
            <w:pPr>
              <w:pStyle w:val="Normal"/>
              <w:rPr/>
            </w:pPr>
            <w:r>
              <w:rPr/>
              <w:t>Наказом МПЕ України від 02.02.2001 № 50 «Про перейменування ДХК «Укрзахідвугілля» та ДВАТ (шахт), що входять до його складу» ДХК «Укрзахідвугілля» перейменовано на ВАТ ДХК «Львіввугілля», ДВАТ «Шахта № 3 «Велокомостівська» - на Державне відкрите акціонерне товариство «Шахта «Межирічанська»(ДВАТ) «Шахта «Межирчанська».</w:t>
            </w:r>
          </w:p>
          <w:p>
            <w:pPr>
              <w:pStyle w:val="Normal"/>
              <w:rPr/>
            </w:pPr>
            <w:r>
              <w:rPr/>
              <w:t xml:space="preserve">Наказом МПЕ від 24.12.200 № 751 «Про реорганізацію ВАТ ДХК «Львіввугілля» ВАТ ДХК «Львіввугілля» реорганізовано. Державні відкриті акціонерні товариства, що входили в склад ВАТ ДХК «Львіввугілля», реорганізовані шляхом їх злиття, і на їх базі створено Державне підприємство (ДП) «Львіввугілля». </w:t>
            </w:r>
          </w:p>
          <w:p>
            <w:pPr>
              <w:pStyle w:val="Normal"/>
              <w:rPr/>
            </w:pPr>
            <w:r>
              <w:rPr/>
              <w:t>Наказом ДП «Львіввугілля» від 12.02.2003 № 1 «Про створення підрозділів ДП «Львіввугілля» створено шахту «Межирічанська» ДП «Львіввугілля» як відокремлений підрозділ без статусу юридичної особи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Запаси станом на 01.01.2013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балансові – 18625 тисяч тонн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омислові – 11044 тисяч тонн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ідготовлені – 157 тисяч тонн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сновними причинами, які стримують розширення виробництва є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ідсутність стабільного ринку збуту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ідсутність коштів на придбання і оновлення обладнання, необхідного для підготовки очисного фронту робіт.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4. Додаткова інформація про підприємство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566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відка про об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4:28:00Z</dcterms:created>
  <dc:creator>QQQ</dc:creator>
  <dc:description/>
  <cp:keywords/>
  <dc:language>en-US</dc:language>
  <cp:lastModifiedBy>Customer</cp:lastModifiedBy>
  <cp:lastPrinted>2013-10-29T11:46:00Z</cp:lastPrinted>
  <dcterms:modified xsi:type="dcterms:W3CDTF">2013-11-02T14:47:00Z</dcterms:modified>
  <cp:revision>4</cp:revision>
  <dc:subject/>
  <dc:title>Довідка про об’єкт приватизації</dc:title>
</cp:coreProperties>
</file>